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_rels/footer10.xml.rels" ContentType="application/vnd.openxmlformats-package.relationships+xml"/>
  <Override PartName="/word/_rels/footer7.xml.rels" ContentType="application/vnd.openxmlformats-package.relationships+xml"/>
  <Override PartName="/word/_rels/footer9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6662"/>
      </w:tblGrid>
      <w:tr>
        <w:trPr/>
        <w:tc>
          <w:tcPr>
            <w:tcW w:w="4465" w:type="dxa"/>
            <w:tcBorders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/>
              <w:drawing>
                <wp:inline distT="0" distB="0" distL="0" distR="0">
                  <wp:extent cx="1965960" cy="51879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 IT S.p.A.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Via Torricelli, 44/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37136 Veron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Tel 045 – 8211111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  <w:lang w:val="fr-FR"/>
              </w:rPr>
            </w:pPr>
            <w:r>
              <w:rPr>
                <w:color w:val="000080"/>
                <w:sz w:val="16"/>
                <w:lang w:val="fr-FR"/>
              </w:rPr>
              <w:t>Fax 045 - 8211110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  <w:lang w:val="fr-FR"/>
              </w:rPr>
            </w:pPr>
            <w:r>
              <w:rPr>
                <w:color w:val="000080"/>
                <w:sz w:val="16"/>
                <w:lang w:val="fr-FR"/>
              </w:rPr>
              <w:t>www.cadit.it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  <w:lang w:val="fr-FR"/>
              </w:rPr>
            </w:pPr>
            <w:r>
              <w:rPr>
                <w:color w:val="000080"/>
                <w:sz w:val="16"/>
                <w:lang w:val="fr-FR"/>
              </w:rPr>
              <w:t>cadit@cadit.it</w:t>
            </w:r>
          </w:p>
          <w:p>
            <w:pPr>
              <w:pStyle w:val="Normal"/>
              <w:jc w:val="center"/>
              <w:rPr>
                <w:color w:val="000080"/>
                <w:sz w:val="16"/>
                <w:lang w:val="fr-FR"/>
              </w:rPr>
            </w:pPr>
            <w:r>
              <w:rPr>
                <w:color w:val="000080"/>
                <w:sz w:val="16"/>
                <w:lang w:val="fr-FR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snapToGrid w:val="false"/>
              <w:ind w:left="497" w:hanging="0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  <w:bookmarkStart w:id="0" w:name="Copertina"/>
            <w:bookmarkStart w:id="1" w:name="Copertina"/>
            <w:bookmarkEnd w:id="1"/>
          </w:p>
          <w:p>
            <w:pPr>
              <w:pStyle w:val="Normal"/>
              <w:keepNext w:val="true"/>
              <w:ind w:left="497" w:hanging="0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  <w:fldChar w:fldCharType="begin"/>
            </w:r>
            <w:r>
              <w:rPr>
                <w:sz w:val="52"/>
                <w:color w:val="000080"/>
              </w:rPr>
              <w:instrText xml:space="preserve"> SUBJECT </w:instrText>
            </w:r>
            <w:r>
              <w:rPr>
                <w:sz w:val="52"/>
                <w:color w:val="000080"/>
              </w:rPr>
              <w:fldChar w:fldCharType="separate"/>
            </w:r>
            <w:r>
              <w:rPr>
                <w:sz w:val="52"/>
                <w:color w:val="000080"/>
              </w:rPr>
              <w:t>S E T Sistema Esazione Tributi</w:t>
            </w:r>
            <w:r>
              <w:rPr>
                <w:sz w:val="52"/>
                <w:color w:val="000080"/>
              </w:rPr>
              <w:fldChar w:fldCharType="end"/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TextBodyIndent"/>
              <w:ind w:left="497" w:hanging="0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fldChar w:fldCharType="begin"/>
            </w:r>
            <w:r>
              <w:rPr>
                <w:sz w:val="40"/>
                <w:b/>
                <w:rFonts w:cs="Times New Roman" w:ascii="Times New Roman" w:hAnsi="Times New Roman"/>
              </w:rPr>
              <w:instrText xml:space="preserve"> TITLE </w:instrTex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40"/>
                <w:b/>
                <w:rFonts w:cs="Times New Roman" w:ascii="Times New Roman" w:hAnsi="Times New Roman"/>
              </w:rPr>
              <w:t>Tabelle 'Ruoli Vistati'</w: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Times New Roman" w:hAnsi="Times New Roman" w:cs="Times New Roman"/>
                <w:color w:val="000080"/>
                <w:sz w:val="40"/>
              </w:rPr>
            </w:pPr>
            <w:r>
              <w:rPr>
                <w:rFonts w:cs="Times New Roman"/>
                <w:color w:val="000080"/>
                <w:sz w:val="4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454" w:right="567" w:gutter="0" w:header="720" w:top="851" w:footer="284" w:bottom="567"/>
          <w:pgNumType w:start="13" w:fmt="upperLetter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toloNoNum"/>
        <w:rPr/>
      </w:pPr>
      <w:r>
        <w:rPr/>
        <w:t>RIEPILOGO INFORMAZIONI</w:t>
      </w:r>
      <w:bookmarkStart w:id="2" w:name="RiepilogoInfo"/>
      <w:bookmarkEnd w:id="2"/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536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Index1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Titolo </w:t>
            </w:r>
          </w:p>
        </w:tc>
        <w:tc>
          <w:tcPr>
            <w:tcW w:w="4536" w:type="dxa"/>
            <w:tcBorders>
              <w:top w:val="single" w:sz="4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ITL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Tabelle 'Ruoli Vistati'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utor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AUTHOR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AD IT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Versione del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120" w:after="120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24"/>
              </w:rPr>
              <w:fldChar w:fldCharType="begin"/>
            </w:r>
            <w:r>
              <w:rPr>
                <w:sz w:val="24"/>
                <w:b/>
                <w:color w:val="000080"/>
              </w:rPr>
              <w:instrText xml:space="preserve"> DOCPROPERTY "Terminato il"</w:instrText>
            </w:r>
            <w:r>
              <w:rPr>
                <w:sz w:val="24"/>
                <w:b/>
                <w:color w:val="000080"/>
              </w:rPr>
              <w:fldChar w:fldCharType="separate"/>
            </w:r>
            <w:r>
              <w:rPr>
                <w:sz w:val="24"/>
                <w:b/>
                <w:color w:val="000080"/>
              </w:rPr>
              <w:t>17.06.2013</w:t>
            </w:r>
            <w:r>
              <w:rPr>
                <w:sz w:val="24"/>
                <w:b/>
                <w:color w:val="000080"/>
              </w:rPr>
              <w:fldChar w:fldCharType="end"/>
            </w:r>
            <w:r>
              <w:rPr>
                <w:b/>
                <w:color w:val="000080"/>
              </w:rPr>
              <w:fldChar w:fldCharType="begin"/>
            </w:r>
            <w:r>
              <w:rPr>
                <w:b/>
                <w:color w:val="000080"/>
              </w:rPr>
              <w:instrText xml:space="preserve"> COMMENTS </w:instrText>
            </w:r>
            <w:r>
              <w:rPr>
                <w:b/>
                <w:color w:val="000080"/>
              </w:rPr>
              <w:fldChar w:fldCharType="separate"/>
            </w:r>
            <w:r>
              <w:rPr>
                <w:b/>
                <w:color w:val="000080"/>
              </w:rPr>
              <w:t>Questa è la prima versione ufficiale e la più generale; ne seguiranno altre specializzate per documenti che devono rispettare particolari formati</w:t>
            </w:r>
            <w:r>
              <w:rPr>
                <w:b/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Nome del Fil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jc w:val="left"/>
              <w:rPr>
                <w:color w:val="000080"/>
                <w:lang w:val="de-DE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FILENAME \p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/tmp/in/input.doc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Modello Impiegato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EMPLAT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Data di Creazion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CREATEDATE \@"dd\/MM\/yyyy"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23/12/2003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pprovato da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4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Firma Responsabile 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TitoloNoNum"/>
        <w:keepLines/>
        <w:rPr/>
      </w:pPr>
      <w:r>
        <w:rPr/>
        <w:t>INDICE</w:t>
      </w:r>
      <w:bookmarkStart w:id="3" w:name="Indice"/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5" \t "Heading 1;Titolo 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ZIONE</w:t>
            <w:tab/>
          </w:r>
          <w:hyperlink w:anchor="__RefHeading___Toc35924265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stione della storicità degli elementi tabellari</w:t>
            <w:tab/>
          </w:r>
          <w:hyperlink w:anchor="__RefHeading___Toc35924265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elta operativa di INSerimento</w:t>
            <w:tab/>
          </w:r>
          <w:hyperlink w:anchor="__RefHeading___Toc35924265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elta operativa di VARiazione</w:t>
            <w:tab/>
          </w:r>
          <w:hyperlink w:anchor="__RefHeading___Toc3592426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elta operativa di ANNullamento</w:t>
            <w:tab/>
          </w:r>
          <w:hyperlink w:anchor="__RefHeading___Toc3592426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hema della gestione della storicità</w:t>
            <w:tab/>
          </w:r>
          <w:hyperlink w:anchor="__RefHeading___Toc3592426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ZIONI</w:t>
            <w:tab/>
          </w:r>
          <w:hyperlink w:anchor="__RefHeading___Toc3592426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ella Classe Ente</w:t>
            <w:tab/>
          </w:r>
          <w:hyperlink w:anchor="__RefHeading___Toc3592426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GCEN</w:t>
            <w:tab/>
          </w:r>
          <w:hyperlink w:anchor="__RefHeading___Toc3592426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CEN</w:t>
            <w:tab/>
          </w:r>
          <w:hyperlink w:anchor="__RefHeading___Toc3592426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ella Tipologia Ente</w:t>
            <w:tab/>
          </w:r>
          <w:hyperlink w:anchor="__RefHeading___Toc35924266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GTEN</w:t>
            <w:tab/>
          </w:r>
          <w:hyperlink w:anchor="__RefHeading___Toc35924266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TEN</w:t>
            <w:tab/>
          </w:r>
          <w:hyperlink w:anchor="__RefHeading___Toc35924266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ella Raggruppamento Contabile Ente</w:t>
            <w:tab/>
          </w:r>
          <w:hyperlink w:anchor="__RefHeading___Toc35924267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GRCE</w:t>
            <w:tab/>
          </w:r>
          <w:hyperlink w:anchor="__RefHeading___Toc35924267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3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RCE</w:t>
            <w:tab/>
          </w:r>
          <w:hyperlink w:anchor="__RefHeading___Toc35924267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ella Enti e Modalità di versamento</w:t>
            <w:tab/>
          </w:r>
          <w:hyperlink w:anchor="__RefHeading___Toc35924267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4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GENT</w:t>
            <w:tab/>
          </w:r>
          <w:hyperlink w:anchor="__RefHeading___Toc35924267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4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ENT</w:t>
            <w:tab/>
          </w:r>
          <w:hyperlink w:anchor="__RefHeading___Toc35924267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4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ricamento batch della tabella (jcl EIEU02R)</w:t>
            <w:tab/>
          </w:r>
          <w:hyperlink w:anchor="__RefHeading___Toc35924267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4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ggiornamento batch della periodicità di versamento (jcl EIEU06R)</w:t>
            <w:tab/>
          </w:r>
          <w:hyperlink w:anchor="__RefHeading___Toc35924267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4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ggiornamento batch della macrotipologia dell’ente (jcl EIEU0AR)</w:t>
            <w:tab/>
          </w:r>
          <w:hyperlink w:anchor="__RefHeading___Toc35924267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4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ggiornamento batch del codice calcolo mora e della modalità di trattenimento dell’aggio da applicare per l’ente (jcl EIEU0OR)</w:t>
            <w:tab/>
          </w:r>
          <w:hyperlink w:anchor="__RefHeading___Toc35924267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4.7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ggiornamento batch dell’indirizzo dell’ente  (jcl EIJBUYP)</w:t>
            <w:tab/>
          </w:r>
          <w:hyperlink w:anchor="__RefHeading___Toc35924268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4.8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tilità per allineamento recuperi a seguito di variazione del codice calcolo mora  (jcl EIJUIBR)</w:t>
            <w:tab/>
          </w:r>
          <w:hyperlink w:anchor="__RefHeading___Toc35924268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ella Tipi Imposta</w:t>
            <w:tab/>
          </w:r>
          <w:hyperlink w:anchor="__RefHeading___Toc35924268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5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GTIM</w:t>
            <w:tab/>
          </w:r>
          <w:hyperlink w:anchor="__RefHeading___Toc35924268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5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TIM</w:t>
            <w:tab/>
          </w:r>
          <w:hyperlink w:anchor="__RefHeading___Toc35924268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ella Classi Tributo</w:t>
            <w:tab/>
          </w:r>
          <w:hyperlink w:anchor="__RefHeading___Toc35924268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6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GCTR</w:t>
            <w:tab/>
          </w:r>
          <w:hyperlink w:anchor="__RefHeading___Toc359242686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6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CTR</w:t>
            <w:tab/>
          </w:r>
          <w:hyperlink w:anchor="__RefHeading___Toc359242687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7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ella Tributi Ruoli</w:t>
            <w:tab/>
          </w:r>
          <w:hyperlink w:anchor="__RefHeading___Toc359242688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7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ricamento batch della tabella (jcl EIEU03R)</w:t>
            <w:tab/>
          </w:r>
          <w:hyperlink w:anchor="__RefHeading___Toc359242689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7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GTRU</w:t>
            <w:tab/>
          </w:r>
          <w:hyperlink w:anchor="__RefHeading___Toc359242690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7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TRU</w:t>
            <w:tab/>
          </w:r>
          <w:hyperlink w:anchor="__RefHeading___Toc359242691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8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ella Tipo Modello</w:t>
            <w:tab/>
          </w:r>
          <w:hyperlink w:anchor="__RefHeading___Toc359242692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8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GTTM</w:t>
            <w:tab/>
          </w:r>
          <w:hyperlink w:anchor="__RefHeading___Toc359242693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8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TTM</w:t>
            <w:tab/>
          </w:r>
          <w:hyperlink w:anchor="__RefHeading___Toc359242694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9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ella Periodo Versamento</w:t>
            <w:tab/>
          </w:r>
          <w:hyperlink w:anchor="__RefHeading___Toc359242695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9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GTPV</w:t>
            <w:tab/>
          </w:r>
          <w:hyperlink w:anchor="__RefHeading___Toc359242696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9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TPV</w:t>
            <w:tab/>
          </w:r>
          <w:hyperlink w:anchor="__RefHeading___Toc359242697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0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ella Tipo Versamento</w:t>
            <w:tab/>
          </w:r>
          <w:hyperlink w:anchor="__RefHeading___Toc359242698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GTTV</w:t>
            <w:tab/>
          </w:r>
          <w:hyperlink w:anchor="__RefHeading___Toc359242699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TTV</w:t>
            <w:tab/>
          </w:r>
          <w:hyperlink w:anchor="__RefHeading___Toc359242700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ella Stato Ricorso</w:t>
            <w:tab/>
          </w:r>
          <w:hyperlink w:anchor="__RefHeading___Toc359242701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GTRI</w:t>
            <w:tab/>
          </w:r>
          <w:hyperlink w:anchor="__RefHeading___Toc359242702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TRI</w:t>
            <w:tab/>
          </w:r>
          <w:hyperlink w:anchor="__RefHeading___Toc35924270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ella Range Numeri Moduli di Pagamento</w:t>
            <w:tab/>
          </w:r>
          <w:hyperlink w:anchor="__RefHeading___Toc359242704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stione (GRNG)</w:t>
            <w:tab/>
          </w:r>
          <w:hyperlink w:anchor="__RefHeading___Toc359242705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rogazione (IRNG)</w:t>
            <w:tab/>
          </w:r>
          <w:hyperlink w:anchor="__RefHeading___Toc359242706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ella Percentuali Importi</w:t>
            <w:tab/>
          </w:r>
          <w:hyperlink w:anchor="__RefHeading___Toc359242707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stione (GPIM)</w:t>
            <w:tab/>
          </w:r>
          <w:hyperlink w:anchor="__RefHeading___Toc359242708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rogazione (IPIM)</w:t>
            <w:tab/>
          </w:r>
          <w:hyperlink w:anchor="__RefHeading___Toc359242709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PPENDICE</w:t>
            <w:tab/>
          </w:r>
          <w:hyperlink w:anchor="__RefHeading___Toc359242710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ensimento delle transazioni</w:t>
            <w:tab/>
          </w:r>
          <w:hyperlink w:anchor="__RefHeading___Toc359242711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de-DE" w:eastAsia="en-US"/>
            </w:rPr>
            <w:t>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de-DE" w:eastAsia="en-US"/>
            </w:rPr>
            <w:t>REVISIONI</w:t>
          </w:r>
          <w:r>
            <w:rPr>
              <w:lang w:val="en-US" w:eastAsia="en-US"/>
            </w:rPr>
            <w:tab/>
          </w:r>
          <w:hyperlink w:anchor="__RefHeading___Toc359242712">
            <w:r>
              <w:rPr>
                <w:rStyle w:val="IndexLink"/>
                <w:lang w:val="en-US" w:eastAsia="en-US"/>
              </w:rPr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14"/>
        </w:numPr>
        <w:rPr/>
      </w:pPr>
      <w:bookmarkStart w:id="4" w:name="__RefHeading___Toc359242657"/>
      <w:bookmarkEnd w:id="4"/>
      <w:r>
        <w:rPr/>
        <w:t>INTRODUZIONE</w:t>
      </w:r>
    </w:p>
    <w:p>
      <w:pPr>
        <w:pStyle w:val="Heading2"/>
        <w:numPr>
          <w:ilvl w:val="1"/>
          <w:numId w:val="14"/>
        </w:numPr>
        <w:rPr/>
      </w:pPr>
      <w:bookmarkStart w:id="5" w:name="__RefHeading___Toc359242658"/>
      <w:bookmarkEnd w:id="5"/>
      <w:r>
        <w:rPr/>
        <w:t>Gestione della storicità degli elementi tabellari</w:t>
      </w:r>
    </w:p>
    <w:p>
      <w:pPr>
        <w:pStyle w:val="Normal"/>
        <w:rPr/>
      </w:pPr>
      <w:r>
        <w:rPr/>
        <w:t>Una tabella è definita storica, quando, per ogni operazione di variazione effettuata, viene mantenuta memoria dei dati dell’elemento precedenti alla variazione eseguita.</w:t>
      </w:r>
    </w:p>
    <w:p>
      <w:pPr>
        <w:pStyle w:val="Normal"/>
        <w:rPr/>
      </w:pPr>
      <w:r>
        <w:rPr/>
        <w:t>Questo avviene con l’inserimento di un elemento cosiddetto ‘storico’ (cioè valido fino ad una data definita): i limiti di validità temporale di un elemento sono, quindi, determinati dalla data di fine validità dell’eventuale elemento storico precedente e sino alla data di fine validità dell’elemento stesso.</w:t>
      </w:r>
    </w:p>
    <w:p>
      <w:pPr>
        <w:pStyle w:val="Normal"/>
        <w:rPr/>
      </w:pPr>
      <w:r>
        <w:rPr/>
        <w:t>L’elemento privo di fine validità (data fine validità convenzionale = 99/99/9999) è definito elemento non storico.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o non storic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la data di fine validità è impostata, convenzionalmente, a 99/99/999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o storic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la data di fine validità è una data rea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ansazioni di gestione di una tabella storica consentono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l’inserimento, la variazione e l’annullamento logico di un elemento non storico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la variazione o l’annullamento di un elemento non storico decidendo la data di decorrenza della variazione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l’inserimento, la variazione e l’annullamento fisico di un elemento storico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la variazione della data di fine validità di un elemento storico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</w:rPr>
        <w:t>NOTA BENE:</w:t>
      </w:r>
      <w:r>
        <w:rPr/>
        <w:tab/>
      </w:r>
      <w:r>
        <w:rPr>
          <w:b/>
        </w:rPr>
        <w:t>non è possibile effettuare operazioni che comportino l’inserimento nella tabella di un elemento storico già esistente.</w:t>
      </w:r>
    </w:p>
    <w:p>
      <w:pPr>
        <w:pStyle w:val="Heading3"/>
        <w:numPr>
          <w:ilvl w:val="2"/>
          <w:numId w:val="14"/>
        </w:numPr>
        <w:rPr/>
      </w:pPr>
      <w:bookmarkStart w:id="6" w:name="__RefHeading___Toc359242659"/>
      <w:bookmarkEnd w:id="6"/>
      <w:r>
        <w:rPr/>
        <w:t>Scelta operativa di INSerimento</w:t>
      </w:r>
    </w:p>
    <w:p>
      <w:pPr>
        <w:pStyle w:val="Normal"/>
        <w:rPr/>
      </w:pPr>
      <w:r>
        <w:rPr/>
        <w:t>La transazione di gestione della tabella storica permette di inserir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un elemento storic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un elemento non storico,</w:t>
      </w:r>
    </w:p>
    <w:p>
      <w:pPr>
        <w:pStyle w:val="Normal"/>
        <w:rPr/>
      </w:pPr>
      <w:r>
        <w:rPr/>
        <w:t>purché, sulla base della chiave d’accesso digitata, l’elemento non sia già presente nella tabell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erimento di un elemento non storico</w:t>
      </w:r>
    </w:p>
    <w:p>
      <w:pPr>
        <w:pStyle w:val="Normal"/>
        <w:rPr/>
      </w:pPr>
      <w:r>
        <w:rPr/>
        <w:t>Ogniqualvolta si inserisce un elemento senza indicare la data di fine validità viene inserito un elemento non storico.</w:t>
      </w:r>
    </w:p>
    <w:p>
      <w:pPr>
        <w:pStyle w:val="Normal"/>
        <w:rPr/>
      </w:pPr>
      <w:r>
        <w:rPr/>
        <w:t>Nella transazione di gestione della tabella il campo Data Fine Validità assume per default il valore ‘99999999’.</w:t>
      </w:r>
    </w:p>
    <w:p>
      <w:pPr>
        <w:pStyle w:val="Normal"/>
        <w:rPr/>
      </w:pPr>
      <w:r>
        <w:rPr/>
      </w:r>
    </w:p>
    <w:p>
      <w:pPr>
        <w:pStyle w:val="Proprieta"/>
        <w:rPr/>
      </w:pPr>
      <w:r>
        <w:rPr/>
        <w:t>Inserimento di un elemento storico</w:t>
      </w:r>
    </w:p>
    <w:p>
      <w:pPr>
        <w:pStyle w:val="Normal"/>
        <w:rPr/>
      </w:pPr>
      <w:r>
        <w:rPr/>
        <w:t>Per inserire un elemento storico è necessario che l’operatore valorizzi il campo Data Fine Validità con una data valida (formato GG/MM/SSAA).</w:t>
      </w:r>
    </w:p>
    <w:p>
      <w:pPr>
        <w:pStyle w:val="Heading3"/>
        <w:numPr>
          <w:ilvl w:val="2"/>
          <w:numId w:val="14"/>
        </w:numPr>
        <w:rPr/>
      </w:pPr>
      <w:bookmarkStart w:id="7" w:name="__RefHeading___Toc359242660"/>
      <w:bookmarkEnd w:id="7"/>
      <w:r>
        <w:rPr/>
        <w:t>Scelta operativa di VARiazione</w:t>
      </w:r>
    </w:p>
    <w:p>
      <w:pPr>
        <w:pStyle w:val="Normal"/>
        <w:rPr/>
      </w:pPr>
      <w:r>
        <w:rPr/>
        <w:t>La transazione di gestione della tabella storica permette la variazione dei dati d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un elemento non storico, decidendo eventualmente la data da cui far decorrere le variazioni effettuat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un elemento storico (anche la data di fine validità dell’elemento può essere oggetto di variazione), purché, sulla base della chiave d’accesso digitata, l’elemento sia presente nella tabella.</w:t>
      </w:r>
    </w:p>
    <w:p>
      <w:pPr>
        <w:pStyle w:val="Normal"/>
        <w:rPr/>
      </w:pPr>
      <w:r>
        <w:rPr/>
      </w:r>
    </w:p>
    <w:p>
      <w:pPr>
        <w:pStyle w:val="Proprieta"/>
        <w:rPr>
          <w:bCs/>
        </w:rPr>
      </w:pPr>
      <w:r>
        <w:rPr>
          <w:bCs/>
        </w:rPr>
        <w:t>Variazione di un elemento non storico</w:t>
      </w:r>
    </w:p>
    <w:p>
      <w:pPr>
        <w:pStyle w:val="Normal"/>
        <w:rPr/>
      </w:pPr>
      <w:r>
        <w:rPr/>
        <w:t>Se non viene valorizzato dall’operatore il campo Data Fine Validità la transazione di gestione della tabella richiama per la variazione l’elemento non stor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conferma dell’operazione la situazione precedente alla variazione è memorizzata in un elemento storico che ha come data di fine validità il giorno precedente a quello in cui l’operazione è effettuata, mentre la situazione variata viene memorizzata sull’elemento non storico: la variazione ha, quindi, decorrenza dal giorno in cui l’operazione di variazione è stata esegu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ora si voglia che la variazione abbia una decorrenza diversa da quella proposta automaticamente, è necessario che l’operatore, dopo aver richiamato l’elemento non storico, indichi nel campo Data Fine Validità la data fino alla quale la situazione precedente alla variazione deve ritenersi efficace.</w:t>
      </w:r>
    </w:p>
    <w:p>
      <w:pPr>
        <w:pStyle w:val="Normal"/>
        <w:rPr/>
      </w:pPr>
      <w:r>
        <w:rPr/>
        <w:t>Alla conferma dell’operazione la situazione precedente alla variazione è memorizzata in un elemento storico che ha come data di fine validità coincidente con quella indicata dall’operatore, mentre la situazione variata viene memorizzata sull’elemento non storico: la variazione ha, quindi, decorrenza dal giorno successivo a quello indicato dall’operatore nel campo Data Fine Validità.</w:t>
      </w:r>
    </w:p>
    <w:p>
      <w:pPr>
        <w:pStyle w:val="Normal"/>
        <w:rPr/>
      </w:pPr>
      <w:r>
        <w:rPr/>
      </w:r>
    </w:p>
    <w:p>
      <w:pPr>
        <w:pStyle w:val="Proprieta"/>
        <w:rPr/>
      </w:pPr>
      <w:r>
        <w:rPr/>
        <w:t>Variazione di un elemento storico</w:t>
      </w:r>
    </w:p>
    <w:p>
      <w:pPr>
        <w:pStyle w:val="Normal"/>
        <w:rPr/>
      </w:pPr>
      <w:r>
        <w:rPr/>
        <w:t>Per variare un elemento storico è necessario richiamarlo indicando nel campo Data Fine Validità la data di fine validità dell’elemento stesso.</w:t>
      </w:r>
    </w:p>
    <w:p>
      <w:pPr>
        <w:pStyle w:val="Normal"/>
        <w:rPr/>
      </w:pPr>
      <w:r>
        <w:rPr/>
        <w:t>Alla conferma dell’operazione la situazione precedente alla variazione viene ‘cancellata’, mentre la situazione variata viene memorizzata sull’elemento storico richiam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, inoltre, possibile variare la data di fine validità di un elemento storico.</w:t>
      </w:r>
    </w:p>
    <w:p>
      <w:pPr>
        <w:pStyle w:val="Normal"/>
        <w:rPr/>
      </w:pPr>
      <w:r>
        <w:rPr/>
        <w:t>L’operatore, una volta richiamato l’elemento storico, deve indicare nel campo Data Fine Validità la nuova data di fine validità: alla conferma dell’operazione la situazione precedente alla variazione viene ‘cancellata’, mentre la situazione variata viene memorizzata su un elemento storico che ha come fine validità la data indicata dall’operatore.</w:t>
      </w:r>
    </w:p>
    <w:p>
      <w:pPr>
        <w:pStyle w:val="Heading3"/>
        <w:numPr>
          <w:ilvl w:val="2"/>
          <w:numId w:val="14"/>
        </w:numPr>
        <w:rPr/>
      </w:pPr>
      <w:bookmarkStart w:id="8" w:name="__RefHeading___Toc359242661"/>
      <w:bookmarkEnd w:id="8"/>
      <w:r>
        <w:rPr/>
        <w:t>Scelta operativa di ANNullamento</w:t>
      </w:r>
    </w:p>
    <w:p>
      <w:pPr>
        <w:pStyle w:val="Normal"/>
        <w:rPr/>
      </w:pPr>
      <w:r>
        <w:rPr/>
        <w:t>La transazione di gestione della tabella storica permette l’annullament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logico di un elemento non storico, decidendo eventualmente la data da cui far decorrere l’annullo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fisico di un elemento storico,</w:t>
      </w:r>
    </w:p>
    <w:p>
      <w:pPr>
        <w:pStyle w:val="Normal"/>
        <w:rPr/>
      </w:pPr>
      <w:r>
        <w:rPr/>
        <w:t>purché, sulla base della chiave d’accesso digitata, l’elemento sia presente nella tabella.</w:t>
      </w:r>
    </w:p>
    <w:p>
      <w:pPr>
        <w:pStyle w:val="Normal"/>
        <w:rPr/>
      </w:pPr>
      <w:r>
        <w:rPr/>
      </w:r>
    </w:p>
    <w:p>
      <w:pPr>
        <w:pStyle w:val="Proprieta"/>
        <w:rPr/>
      </w:pPr>
      <w:r>
        <w:rPr/>
        <w:t>Annullamento di un elemento non storico (annullo logico)</w:t>
      </w:r>
    </w:p>
    <w:p>
      <w:pPr>
        <w:pStyle w:val="Normal"/>
        <w:rPr/>
      </w:pPr>
      <w:r>
        <w:rPr/>
        <w:t>Se non viene valorizzato dall’operatore il campo Data Fine Validità la transazione di gestione della tabella richiama per l’annullo l’elemento non storico.</w:t>
      </w:r>
    </w:p>
    <w:p>
      <w:pPr>
        <w:pStyle w:val="Normal"/>
        <w:rPr/>
      </w:pPr>
      <w:r>
        <w:rPr/>
        <w:t>Alla conferma dell’operazione viene memorizzato un elemento storico che ha come data di fine validità il giorno precedente a quello in cui l’operazione è effettuata, mentre l’elemento non storico viene ‘cancellato’: l’annullamento ha, quindi, decorrenza dal giorno in cui l’operazione di annullamento è stata esegu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ora si voglia che l’annullamento abbia una decorrenza diversa da quella proposta automaticamente, è necessario che l’operatore, dopo aver richiamato l’elemento non storico, indichi nel campo Data Fine Validità la data fino alla quale l’elemento deve considerarsi valido.</w:t>
      </w:r>
    </w:p>
    <w:p>
      <w:pPr>
        <w:pStyle w:val="Normal"/>
        <w:rPr/>
      </w:pPr>
      <w:r>
        <w:rPr/>
        <w:t>Alla conferma dell’operazione la situazione precedente alla variazione è memorizzata in un elemento storico che ha come data di fine validità coincidente con quella indicata dall’operatore, mentre l’elemento non storico viene ‘cancellato’: l’annullamento ha, quindi, decorrenza dal giorno successivo a quello indicato dall’operatore nel campo Data Fine Valid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Proprieta"/>
        <w:rPr/>
      </w:pPr>
      <w:r>
        <w:rPr/>
        <w:t>Annullo di un elemento storico (annullo fisico)</w:t>
      </w:r>
    </w:p>
    <w:p>
      <w:pPr>
        <w:pStyle w:val="Normal"/>
        <w:rPr/>
      </w:pPr>
      <w:r>
        <w:rPr/>
        <w:t>Per annullare un elemento storico è necessario richiamarlo indicando nel campo Data Fine Validità la data di fine validità dell’elemento stesso.</w:t>
      </w:r>
    </w:p>
    <w:p>
      <w:pPr>
        <w:pStyle w:val="Normal"/>
        <w:rPr/>
      </w:pPr>
      <w:r>
        <w:rPr/>
        <w:t>Alla conferma dell’operazione l’elemento viene ‘cancellato’.</w:t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oddPage"/>
          <w:pgSz w:w="11906" w:h="16838"/>
          <w:pgMar w:left="851" w:right="851" w:gutter="567" w:header="720" w:top="1418" w:footer="284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9" w:name="__RefHeading___Toc359242662"/>
      <w:bookmarkEnd w:id="9"/>
      <w:r>
        <w:rPr/>
        <w:t>Schema della gestione della storicità</w:t>
      </w:r>
    </w:p>
    <w:tbl>
      <w:tblPr>
        <w:tblW w:w="13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418"/>
        <w:gridCol w:w="2267"/>
        <w:gridCol w:w="2127"/>
        <w:gridCol w:w="1701"/>
        <w:gridCol w:w="3119"/>
      </w:tblGrid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CESSO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I VARIATI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FFETT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er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iave tabell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 Fine Validit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 Fine Valid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tri da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nserimento 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o non stor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bligatori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da non valorizzare (assume per default 99/99/999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nserimento 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o stor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bligatori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da valorizzare con una data valida nel formato GG/MM/SSA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riazione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o non storic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bligatoria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da non valorizzare (assume per default 99/99/9999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invariata (rimane 99/99/999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varia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zione non ammessa.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variazione apportata decorre dalla data in cui l’operazione è effettuata.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variata (l’operatore digita una data valida nel formato GG/MM/SSA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ti o invaria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variazione apportata decorre dal giorno successivo a quello indicato nel campo Data Fine Validità.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riazione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o storic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bligatoria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da valorizzare con la data di fine validità dell’elemento storico da variar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invariata (rimane quella originar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varia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zione non ammessa.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variazione sostituisce la situazione precedente che viene persa.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variata (l’operatore digita una data valida nel formato GG/MM/SSA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ti o invaria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variazione sostituisce la situazione precedente che viene persa ed ha effetto fino alla nuova data di fine validità.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ullamento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o non storic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bligatoria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da non valorizzare (assume per default 99/99/999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invariata (rimane 99/99/999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tti i campi sono protet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’annullamento decorre dalla data in cui l’operazione è effettuata: l’elemento non storico viene sostituito da un elemento storico che ha Data Fine Validità uguale al giorno precedente all’annullamento.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variata (l’operatore digita una data valida nel formato GG/MM/SSA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tti i campi sono protet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’annullamento decorre dal giorno successivo a quello indicato nel campo Data Fine Validità: l’elemento non storico viene sostituito da un elemento storico che ha Data Fine Validità uguale a quella impostata dall’operator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ullamento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o stor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bligatori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da valorizzare con la data di fine validità dell’elemento storico da annulla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non digita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tti i campi sono protet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’elemento viene eliminato dalla tabella.</w:t>
            </w:r>
          </w:p>
        </w:tc>
      </w:tr>
    </w:tbl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evenPage"/>
          <w:pgSz w:orient="landscape" w:w="16838" w:h="11906"/>
          <w:pgMar w:left="1701" w:right="1418" w:gutter="567" w:header="72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rPr/>
      </w:pPr>
      <w:bookmarkStart w:id="10" w:name="__RefHeading___Toc359242663"/>
      <w:bookmarkEnd w:id="10"/>
      <w:r>
        <w:rPr/>
        <w:t>FUNZIONI</w:t>
      </w:r>
    </w:p>
    <w:p>
      <w:pPr>
        <w:pStyle w:val="Heading2"/>
        <w:numPr>
          <w:ilvl w:val="1"/>
          <w:numId w:val="14"/>
        </w:numPr>
        <w:rPr/>
      </w:pPr>
      <w:bookmarkStart w:id="11" w:name="__RefHeading___Toc359242664"/>
      <w:bookmarkEnd w:id="11"/>
      <w:r>
        <w:rPr/>
        <w:t>Tabella Classe Ente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abella Classe Ente (EITTCER) contiene i codici identificativi delle classi di aggregazione delle tipologie di enti creditori e beneficiari.</w:t>
      </w:r>
    </w:p>
    <w:p>
      <w:pPr>
        <w:pStyle w:val="Normal"/>
        <w:rPr/>
      </w:pPr>
      <w:r>
        <w:rPr/>
        <w:t>Tali classi permettono di ottenere le informazioni (es. statistiche) con un dettaglio meno analitico che per tipologia ente (vedi tabella Tipologia Ente).</w:t>
      </w:r>
    </w:p>
    <w:p>
      <w:pPr>
        <w:pStyle w:val="Normal"/>
        <w:rPr/>
      </w:pPr>
      <w:r>
        <w:rPr/>
        <w:t>Tenuto conto che ciascuna classe necessita di un ulteriore accorpamento a livello di Indicatore Tipo Ente (Erario, ente previdenziale, ente comunale, ente vario) è opportuno che a ciascuna classe non vengano associate tipologie di ente incongruenti (es. l’Erario e un ente vario non devono appartenere alla stessa classe).</w:t>
      </w:r>
    </w:p>
    <w:p>
      <w:pPr>
        <w:pStyle w:val="Heading3"/>
        <w:numPr>
          <w:ilvl w:val="2"/>
          <w:numId w:val="14"/>
        </w:numPr>
        <w:rPr/>
      </w:pPr>
      <w:bookmarkStart w:id="12" w:name="__RefHeading___Toc359242665"/>
      <w:bookmarkEnd w:id="12"/>
      <w:r>
        <w:rPr/>
        <w:t>Transazione GCEN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GCEN permette d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inserire un nuovo codic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variare un codice già censit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annullare fisicamente un codice già censito.</w:t>
      </w:r>
    </w:p>
    <w:p>
      <w:pPr>
        <w:pStyle w:val="FunDescrEstes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GCEN _   Sistema: *      GESTIONE CLASSIFICAZIONE ENTE   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Classe Ente      ___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escrizioni: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 xml:space="preserve">Completa            ________________________________________ 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>Abbreviata          ________________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ndicatore Tipo Ente    _ :::::::::::::::::::::::::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 :::::::: :::::::: ::/::/:::: :: :: :: A :::::::: :::::::: ::/::/:::: :: :: 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::Segnalazione messaggistica:::::::::::    :::::::::::::::::::::::::::_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Classe En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identificativo della classe di 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unDescrEstesa"/>
              <w:rPr>
                <w:i/>
                <w:i/>
              </w:rPr>
            </w:pPr>
            <w:r>
              <w:rPr/>
              <w:t>Descrizion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unDescrEstesa"/>
              <w:rPr>
                <w:i/>
                <w:i/>
              </w:rPr>
            </w:pPr>
            <w:r>
              <w:rPr/>
              <w:t>Comple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estesa della classe di ente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Abbreviata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abbreviata della classe ente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ndicatore Tipo En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45" w:hanging="0"/>
              <w:rPr/>
            </w:pPr>
            <w:r>
              <w:rPr/>
              <w:t>Macro tipologia che consente un ulteriore raggruppamento delle classi di enti.</w:t>
            </w:r>
          </w:p>
          <w:p>
            <w:pPr>
              <w:pStyle w:val="Normal"/>
              <w:ind w:left="45" w:hanging="0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1 – Erario</w:t>
            </w:r>
          </w:p>
          <w:p>
            <w:pPr>
              <w:pStyle w:val="Normal"/>
              <w:rPr/>
            </w:pPr>
            <w:r>
              <w:rPr/>
              <w:t>2 – Previdenziale</w:t>
            </w:r>
          </w:p>
          <w:p>
            <w:pPr>
              <w:pStyle w:val="Normal"/>
              <w:rPr/>
            </w:pPr>
            <w:r>
              <w:rPr/>
              <w:t>3 – Comunale</w:t>
            </w:r>
          </w:p>
          <w:p>
            <w:pPr>
              <w:pStyle w:val="Normal"/>
              <w:rPr/>
            </w:pPr>
            <w:r>
              <w:rPr/>
              <w:t>9 – Enti vari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13" w:name="__RefHeading___Toc359242666"/>
      <w:bookmarkEnd w:id="13"/>
      <w:r>
        <w:rPr/>
        <w:t>Transazione ICEN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ICEN permette di visualizzare le tipologie di enti censite nella tabella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Term:::: Oper:::: *          Descrizione Istituto          * GG/MM/AA HH:MM:SS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CEN _   Sistema: *     INQUIRY CLASSIFICAZIONE ENTE        * PAG ____ DI  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 :   :::: :   :::: :   :::: :   :::: :   :::: :   :::: :   :::: :   :::: :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. Descrizione                              Abbreviata              TE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 ::::Segnalazione messaggistica:::::::::::    :::::::::::::::::::::::::::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identificativo della classe 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unDescrEstesa"/>
              <w:rPr>
                <w:i/>
                <w:i/>
              </w:rPr>
            </w:pPr>
            <w:r>
              <w:rPr/>
              <w:t>Descri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estesa della classe 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Abbreviata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abbreviata della classe 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Macro tipologia dell’ente. Assume i valori:</w:t>
            </w:r>
          </w:p>
          <w:p>
            <w:pPr>
              <w:pStyle w:val="Normal"/>
              <w:rPr/>
            </w:pPr>
            <w:r>
              <w:rPr/>
              <w:t>1 – Erario</w:t>
            </w:r>
          </w:p>
          <w:p>
            <w:pPr>
              <w:pStyle w:val="Normal"/>
              <w:rPr/>
            </w:pPr>
            <w:r>
              <w:rPr/>
              <w:t>2 – Previdenziale</w:t>
            </w:r>
          </w:p>
          <w:p>
            <w:pPr>
              <w:pStyle w:val="Normal"/>
              <w:rPr/>
            </w:pPr>
            <w:r>
              <w:rPr/>
              <w:t>3 – Comunale</w:t>
            </w:r>
          </w:p>
          <w:p>
            <w:pPr>
              <w:pStyle w:val="Normal"/>
              <w:rPr/>
            </w:pPr>
            <w:r>
              <w:rPr/>
              <w:t>9 – Enti var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4" w:name="__RefHeading___Toc359242667"/>
      <w:bookmarkEnd w:id="14"/>
      <w:r>
        <w:rPr/>
        <w:t>Tabella Tipologia Ente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abella Tipologia Ente (EITTENR) contiene i codici con i quali viene identificata la tipologia di un ente.</w:t>
      </w:r>
    </w:p>
    <w:p>
      <w:pPr>
        <w:pStyle w:val="Normal"/>
        <w:rPr/>
      </w:pPr>
      <w:r>
        <w:rPr/>
        <w:t xml:space="preserve">I codici sono fissati da SOGEI (la tabella è presente sul sito </w:t>
      </w:r>
      <w:hyperlink r:id="rId25">
        <w:r>
          <w:rPr>
            <w:rStyle w:val="InternetLink"/>
          </w:rPr>
          <w:t>www.equitaliaservizi.it</w:t>
        </w:r>
      </w:hyperlink>
      <w:r>
        <w:rPr/>
        <w:t>).</w:t>
      </w:r>
    </w:p>
    <w:p>
      <w:pPr>
        <w:pStyle w:val="Heading3"/>
        <w:numPr>
          <w:ilvl w:val="2"/>
          <w:numId w:val="14"/>
        </w:numPr>
        <w:rPr/>
      </w:pPr>
      <w:bookmarkStart w:id="15" w:name="__RefHeading___Toc359242668"/>
      <w:bookmarkEnd w:id="15"/>
      <w:r>
        <w:rPr/>
        <w:t>Transazione GTEN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GTEN permette d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43" w:leader="none"/>
        </w:tabs>
        <w:rPr/>
      </w:pPr>
      <w:r>
        <w:rPr/>
        <w:t>inserire il codice identificativo di una tipologia di ent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43" w:leader="none"/>
        </w:tabs>
        <w:rPr/>
      </w:pPr>
      <w:r>
        <w:rPr/>
        <w:t>variare la descrizione di una tipologia di ent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43" w:leader="none"/>
        </w:tabs>
        <w:rPr/>
      </w:pPr>
      <w:r>
        <w:rPr/>
        <w:t>annullare il codice identificativo di una tipologia di ente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 *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GTEN _   Sistema:  *       GESTIONE TIPOLOGIA ENTI        * 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ipo Operazione          ___ ::::::::::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Tipologia Ente    __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escrizioni: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Abbreviata             ____________________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Abbreviata (2a lingua) ____________________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Completa               ________________________________________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Completa   (2a lingua) ________________________________________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lasse Ente              ___ ::::::::::::::::::::::::::::::::::::::::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/>
        <w:t>:::: ::::Segnalazione messaggistica:::::::::::    ::::::::::::::::::::::::::: _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Oper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Tipologia di operazione eseguibile.</w:t>
            </w:r>
          </w:p>
          <w:p>
            <w:pPr>
              <w:pStyle w:val="Normal"/>
              <w:rPr/>
            </w:pPr>
            <w:r>
              <w:rPr/>
              <w:t>Obbligatorio. Può assumere i valori:</w:t>
            </w:r>
          </w:p>
          <w:p>
            <w:pPr>
              <w:pStyle w:val="Normal"/>
              <w:rPr/>
            </w:pPr>
            <w:r>
              <w:rPr/>
              <w:t>INS – inserimento</w:t>
            </w:r>
          </w:p>
          <w:p>
            <w:pPr>
              <w:pStyle w:val="Normal"/>
              <w:rPr/>
            </w:pPr>
            <w:r>
              <w:rPr/>
              <w:t>VAR – variazione</w:t>
            </w:r>
          </w:p>
          <w:p>
            <w:pPr>
              <w:pStyle w:val="Normal"/>
              <w:rPr/>
            </w:pPr>
            <w:r>
              <w:rPr/>
              <w:t>ANN – annullamen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Tipologia En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identificativo della tipologia dell’ente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scrizioni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bbrevi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abbreviata della tipologia dell’ente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bbreviata (2a lingua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scrizione abbreviata, nella seconda lingua, della tipologia dell’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mple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estesa della tipologia dell’ente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mpleta (2a lingua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estesa, nella seconda lingua, della tipologia dell’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lasse En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identificativo della classe a cui appartiene l’ente.</w:t>
            </w:r>
          </w:p>
          <w:p>
            <w:pPr>
              <w:pStyle w:val="Normal"/>
              <w:rPr/>
            </w:pPr>
            <w:r>
              <w:rPr/>
              <w:t>E’ una codifica interna che permette di raggruppare le varie tipologie di enti in classi.</w:t>
            </w:r>
          </w:p>
          <w:p>
            <w:pPr>
              <w:pStyle w:val="Normal"/>
              <w:rPr/>
            </w:pPr>
            <w:r>
              <w:rPr/>
              <w:t>Deve assumere un valore presente nella tabella Classe Ente (GCEN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16" w:name="__RefHeading___Toc359242669"/>
      <w:bookmarkEnd w:id="16"/>
      <w:r>
        <w:rPr/>
        <w:t>Transazione ITEN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ITEN permette di interrogare i codici identificativi delle tipologie degli enti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/>
        <w:t xml:space="preserve">Term:::: Oper::::  *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TEN _   Sistema:  *   INTERROGAZIONE TIPOLOGIA ENTI     *  PAG ___ DI ::::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Cod.   Descrizione                                Abbreviata           Cl.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  ::::::::::::::::::::::::::::::::::::::::   :::::::::::::::::::: 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::Segnalazione messaggistica:::::::::::    :::::::::::::::::::::::::___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la tipologia 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scri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della tipologia 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bbrevi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abbreviata della tipologia 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l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lasse alla quale appartiene la tipologia di 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appa"/>
        <w:rPr/>
      </w:pPr>
      <w:r>
        <w:rPr/>
        <w:t xml:space="preserve">Term:::: Oper::::  *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TEN _   Sistema:  *   INTERROGAZIONE TIPOLOGIA ENTI     *  PAG ___ DI ::::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Tipologia Ente    ::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escrizioni: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Abbreviata             ::::::::::::::::::::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Abbreviata (2a lingua) ::::::::::::::::::::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Completa               ::::::::::::::::::::::::::::::::::::::::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Completa   (2a lingua) ::::::::::::::::::::::::::::::::::::::::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lasse Ente              ::: ::::::::::::::::::::::::::::::::::::::::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/>
        <w:t>:::: ::::Segnalazione messaggistica:::::::::::    :::::::::::::::::::::::::::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descrizione dei campi si rimanda a quanto specificato nella transazione di gestione (GTEN).</w:t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7" w:name="__RefHeading___Toc359242670"/>
      <w:bookmarkEnd w:id="17"/>
      <w:r>
        <w:rPr/>
        <w:t>Tabella Raggruppamento Contabile Ente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abella Raggruppamento Contabile Ente (EITTRAR) contiene i codici identificativi dei raggruppamenti contabili degli enti creditori e beneficiari.</w:t>
      </w:r>
    </w:p>
    <w:p>
      <w:pPr>
        <w:pStyle w:val="Normal"/>
        <w:rPr/>
      </w:pPr>
      <w:r>
        <w:rPr/>
        <w:t>Il Concessionario ha la possibilità di optare (vedi tabella Dati Accessori dell’Istituto) per la tenuta della contabilità secondo i seguenti livelli di analiticità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per ent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per raggruppamento ent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sintetica (= normale).</w:t>
      </w:r>
    </w:p>
    <w:p>
      <w:pPr>
        <w:pStyle w:val="Normal"/>
        <w:rPr/>
      </w:pPr>
      <w:r>
        <w:rPr/>
        <w:t>Qualora l’opzione scelta preveda la contabilizzazione per raggruppamento ente è necessario indicare per ciascun ente censito nella tabella Enti (GENT) il relativo codice di raggruppamento.</w:t>
      </w:r>
    </w:p>
    <w:p>
      <w:pPr>
        <w:pStyle w:val="Normal"/>
        <w:rPr/>
      </w:pPr>
      <w:r>
        <w:rPr/>
      </w:r>
    </w:p>
    <w:p>
      <w:pPr>
        <w:pStyle w:val="Proprieta"/>
        <w:rPr/>
      </w:pPr>
      <w:r>
        <w:rPr/>
        <w:t>NOTA BENE: il raggruppamento 001 viene utilizzato come default dalla procedura.</w:t>
      </w:r>
    </w:p>
    <w:p>
      <w:pPr>
        <w:pStyle w:val="Proprieta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18" w:name="__RefHeading___Toc359242671"/>
      <w:bookmarkEnd w:id="18"/>
      <w:r>
        <w:rPr/>
        <w:t>Transazione GRCE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GRCE permette di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ind w:left="426" w:hanging="426"/>
        <w:rPr/>
      </w:pPr>
      <w:r>
        <w:rPr/>
        <w:t>inserire un codice non censito,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ind w:left="426" w:hanging="426"/>
        <w:rPr/>
      </w:pPr>
      <w:r>
        <w:rPr/>
        <w:t>variare la descrizione di un codice già censito,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ind w:left="426" w:hanging="426"/>
        <w:rPr/>
      </w:pPr>
      <w:r>
        <w:rPr/>
        <w:t>annullare fisicamente un codice già censito.</w:t>
      </w:r>
    </w:p>
    <w:p>
      <w:pPr>
        <w:pStyle w:val="FunDescrEstes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GRCE _  Sistema: * GESTIONE RAGGRUPPAMENTO CONTABILE ENTE 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Tipo Operazione         ___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Raggr. Contabile ___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escrizioni: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 xml:space="preserve">Completa            ________________________________________ 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>Abbreviata          ____________________</w:t>
      </w:r>
    </w:p>
    <w:p>
      <w:pPr>
        <w:pStyle w:val="Mappa"/>
        <w:rPr/>
      </w:pPr>
      <w:r>
        <w:rPr/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 :::::::: :::::::: ::/::/:::: :: :: :: A :::::::: :::::::: ::/::/:::: :: :: 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::Segnalazione messaggistica:::::::::::    :::::::::::::::::::::::::::_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Oper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Tipologia di operazione eseguibile.</w:t>
            </w:r>
          </w:p>
          <w:p>
            <w:pPr>
              <w:pStyle w:val="Normal"/>
              <w:rPr/>
            </w:pPr>
            <w:r>
              <w:rPr/>
              <w:t>Obbligatorio. Può assumere i valori:</w:t>
            </w:r>
          </w:p>
          <w:p>
            <w:pPr>
              <w:pStyle w:val="Normal"/>
              <w:rPr/>
            </w:pPr>
            <w:r>
              <w:rPr/>
              <w:t>INS – inserimento</w:t>
            </w:r>
          </w:p>
          <w:p>
            <w:pPr>
              <w:pStyle w:val="Normal"/>
              <w:rPr/>
            </w:pPr>
            <w:r>
              <w:rPr/>
              <w:t>VAR – variazione</w:t>
            </w:r>
          </w:p>
          <w:p>
            <w:pPr>
              <w:pStyle w:val="Normal"/>
              <w:rPr/>
            </w:pPr>
            <w:r>
              <w:rPr/>
              <w:t xml:space="preserve">ANN – annullamento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Raggr. Contabil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identificativo del raggruppamento contabile dell’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scrizion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mple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estesa del raggruppamento contabil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Abbreviata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abbreviata del raggruppamento.</w:t>
            </w:r>
          </w:p>
        </w:tc>
      </w:tr>
    </w:tbl>
    <w:p>
      <w:pPr>
        <w:pStyle w:val="Heading3"/>
        <w:numPr>
          <w:ilvl w:val="2"/>
          <w:numId w:val="14"/>
        </w:numPr>
        <w:rPr/>
      </w:pPr>
      <w:bookmarkStart w:id="19" w:name="__RefHeading___Toc359242672"/>
      <w:bookmarkEnd w:id="19"/>
      <w:r>
        <w:rPr/>
        <w:t>Transazione IRCE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IRCE permette di visualizzare i raggruppamenti contabili dell’ente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RCE _  Sistema: *  INQUIRY RAGGRUPPAMENTO CONTABILE ENTE   * PAG ____ DI  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. Descrizione                              Abbreviata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::Segnalazione messaggistica:::::::::::    :::::::::::::::::::::::::::_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identificativo del raggruppamento contabile dell’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scri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estesa del raggruppamento contabil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Abbreviata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abbreviata del raggruppa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bookmarkStart w:id="20" w:name="__RefHeading___Toc359242673"/>
      <w:bookmarkEnd w:id="20"/>
      <w:r>
        <w:rPr/>
        <w:t>Tabella Enti e Modalità di versamento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Proprieta"/>
        <w:spacing w:before="60" w:after="0"/>
        <w:rPr>
          <w:b w:val="false"/>
          <w:b w:val="false"/>
        </w:rPr>
      </w:pPr>
      <w:r>
        <w:rPr>
          <w:b w:val="false"/>
        </w:rPr>
        <w:t>La tabella Enti (EITEIBR) contiene il codice con il quale viene identificato a livello nazionale ciascun ente creditore e/o beneficiario, i relativi dati anagrafici e le modalità con le quali effettuare il versamento nel caso si tratti di ente beneficiario.</w:t>
      </w:r>
    </w:p>
    <w:p>
      <w:pPr>
        <w:pStyle w:val="Normal"/>
        <w:rPr/>
      </w:pPr>
      <w:r>
        <w:rPr/>
        <w:t>Dal momento che per lo stesso ente possono essere adottate modalità di versamento differenti la tabella consente di diversificare il versamento in base ai seguenti criteri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provenienza delle somme da versare (es. riscossioni ex SAC, pagamento spese di notifica, riscossione ruoli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tipologia della somma da versare (es. tipologia imposta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codice tributo.</w:t>
      </w:r>
    </w:p>
    <w:p>
      <w:pPr>
        <w:pStyle w:val="Normal"/>
        <w:rPr/>
      </w:pPr>
      <w:r>
        <w:rPr/>
        <w:t>Qualora, quindi, sia necessario adottare modalità di versamento differenziate queste saranno annotate sulla tabella Modalità di versamento (EITETBR).</w:t>
      </w:r>
    </w:p>
    <w:p>
      <w:pPr>
        <w:pStyle w:val="Normal"/>
        <w:rPr/>
      </w:pPr>
      <w:r>
        <w:rPr/>
      </w:r>
    </w:p>
    <w:p>
      <w:pPr>
        <w:pStyle w:val="Proprieta"/>
        <w:rPr/>
      </w:pPr>
      <w:r>
        <w:rPr/>
        <w:t>NOTA BENE: al momento è gestita un’unica modalità di versamento per 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a la tabella Enti che la tabella Modalità di versamento sono storiche: per la prima si rimanda alle note esplicative ‘Gestione della storicità’, mentre per la seconda si rimanda alle note descrittive della trans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odici degli enti sono fissati da SOGEI (la tabella è presente sul sito </w:t>
      </w:r>
      <w:hyperlink r:id="rId26">
        <w:r>
          <w:rPr>
            <w:rStyle w:val="InternetLink"/>
          </w:rPr>
          <w:t>www.equitaliaservizi.it):</w:t>
        </w:r>
      </w:hyperlink>
      <w:r>
        <w:rPr/>
        <w:t xml:space="preserve"> la tabella contiene esclusivamente i codici e i dati anagrafici degli enti, le ulteriori informazioni dovranno essere integrate dall’Utente.</w:t>
      </w:r>
    </w:p>
    <w:p>
      <w:pPr>
        <w:pStyle w:val="Heading3"/>
        <w:numPr>
          <w:ilvl w:val="2"/>
          <w:numId w:val="14"/>
        </w:numPr>
        <w:rPr/>
      </w:pPr>
      <w:bookmarkStart w:id="21" w:name="__RefHeading___Toc359242674"/>
      <w:bookmarkEnd w:id="21"/>
      <w:r>
        <w:rPr/>
        <w:t>Transazione GENT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spacing w:before="60" w:after="0"/>
        <w:rPr/>
      </w:pPr>
      <w:r>
        <w:rPr/>
        <w:t>La funzione GENT permette d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inserire il codice che identifica un ente creditore e/o beneficiario indicandone gli estremi anagrafici (denominazione e indirizzo) e le modalità di versamento da adottare se si tratta di beneficiari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variare gli estremi anagrafici (denominazione e indirizzo) e le modalità di versamento da adottare per un ente creditore e/o beneficiario censit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annullare (logicamente) il codice che identifica un ente creditore e/o beneficiario censito.</w:t>
      </w:r>
    </w:p>
    <w:p>
      <w:pPr>
        <w:pStyle w:val="ParagNoNum"/>
        <w:rPr/>
      </w:pPr>
      <w:r>
        <w:rPr/>
        <w:t>Anagrafica ente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Term:::: Oper:::: *          Descrizione Istituto          * GG/MM/AA HH:MM:SS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GENT _   Sistema: *  GESTIONE ENTI CREDITORI/BENEFICIARI   * PAG ____ DI  ::::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:::: :   :::: :   :::: :   :::: :   :::: :   :::: :   :::: :   :::: :   :::: :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Operazione     ___    Codice Ente _____ _ ______     Data fine val. __ __ ____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Tipo Ente      __ :::::::::::::::::::: Cred./Ben. _ :::::::::::::::::::::::::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Tipologia Ente : :::::::::::::::::::::::::::::: Statale _ (E)rario/(S)icilia _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Codice Fiscale ________________        P.IVA  ___________  2a lingua (S/N)   _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Denominaz.Ente ____________________________________________________________ 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 xml:space="preserve">________________ Abbreviata ____________________ </w:t>
            </w:r>
            <w:r>
              <w:rPr>
                <w:rFonts w:cs="Courier New" w:ascii="Courier New" w:hAnsi="Courier New"/>
                <w:sz w:val="20"/>
                <w:highlight w:val="yellow"/>
              </w:rPr>
              <w:t>Def.Agevolata _ _____________</w:t>
            </w:r>
            <w:r>
              <w:rPr>
                <w:rFonts w:cs="Courier New" w:ascii="Courier New" w:hAnsi="Courier New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Denominazione  ____________________________________________________________  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________________ Abbreviata ____________________        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Denominaz.(2a) ____________________________________________________________  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________________       Abbreviata ____________________        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ndirizzo      _____________________________________ _____ _____             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Comune         _____ ______________________________ ___ Belfiore ____        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nd(2a) _______________________________________ ______________________________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Aggiorna Indir. _ Raggr.Contabile ___ Cod.calcolo mora ___ :::: Rendic.vers. _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Flusso riscoss. _ Sgravi : Rimborso _ :::::::::::::: Recupero _ ::::::::::::::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highlight w:val="yellow"/>
              </w:rPr>
              <w:t>Annull.coobbligato       : Rimborso _ :::::::::::::: Recupero _ ::::::::::::::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Versam: Modal. _ :::::::::::::::::::: Period. _ G.Ver. __ Al netto _ Riv.RAV _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tre Mod. _ Iban __ __ Cin _ Conto _____ _____ ____________ TPS _____ _ ______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ordinate Estere:  Bic ___________   Iban __ 99 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soriere _____ _____ ::::::::::::::::::::::::::::::::::: ::::::::::::::::::::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:::: ::::Segnalazione messaggistica:::::::::::    :::::::::::::::::::::::::::_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Oper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Obbligatorio. Può assumere i valori:</w:t>
            </w:r>
          </w:p>
          <w:p>
            <w:pPr>
              <w:pStyle w:val="Normal"/>
              <w:rPr/>
            </w:pPr>
            <w:r>
              <w:rPr/>
              <w:t>INS – inserimento dell’ente</w:t>
            </w:r>
          </w:p>
          <w:p>
            <w:pPr>
              <w:pStyle w:val="Normal"/>
              <w:rPr/>
            </w:pPr>
            <w:r>
              <w:rPr/>
              <w:t>VAR – variazione dei dati di un ente inserito</w:t>
            </w:r>
          </w:p>
          <w:p>
            <w:pPr>
              <w:pStyle w:val="Normal"/>
              <w:rPr/>
            </w:pPr>
            <w:r>
              <w:rPr/>
              <w:t>ANN – annullamento logico dell’ent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En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E’ il codice che identifica l’ente creditore e/o beneficiario.</w:t>
            </w:r>
          </w:p>
          <w:p>
            <w:pPr>
              <w:pStyle w:val="Normal"/>
              <w:rPr/>
            </w:pPr>
            <w:r>
              <w:rPr/>
              <w:t>E’ formato da codice ente (obbligatorio), tipo ufficio, codice ufficio.</w:t>
            </w:r>
          </w:p>
          <w:p>
            <w:pPr>
              <w:pStyle w:val="Normal"/>
              <w:rPr/>
            </w:pPr>
            <w:r>
              <w:rPr/>
              <w:t>L’elemento con il solo codice ente identifica l’ente in senso generale (es. 00001 = Amministrazione Finanziaria), il codice completo identifica l’ente in senso stretto (es. 00001 V 015 Ufficio IVA di Milano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er poter inserire l’ente completo è necessario che risulti già censito l’ente generic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fine validità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Vedere note esplicative ‘Gestione della storicità’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En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Tipologia dell’ente.</w:t>
            </w:r>
          </w:p>
          <w:p>
            <w:pPr>
              <w:pStyle w:val="Normal"/>
              <w:rPr/>
            </w:pPr>
            <w:r>
              <w:rPr/>
              <w:t>Obbligatorio. Può assumere solo un valore presente nella tabella Tipologia ente (GTEN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logia En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Macro tipologia dell’ente.</w:t>
            </w:r>
          </w:p>
          <w:p>
            <w:pPr>
              <w:pStyle w:val="Normal"/>
              <w:rPr/>
            </w:pPr>
            <w:r>
              <w:rPr/>
              <w:t>E’ determinata sulla base della classe cui l’ente è associato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1 – ERARIO</w:t>
            </w:r>
          </w:p>
          <w:p>
            <w:pPr>
              <w:pStyle w:val="Normal"/>
              <w:rPr/>
            </w:pPr>
            <w:r>
              <w:rPr/>
              <w:t>2 – PREVIDENZIALE</w:t>
            </w:r>
          </w:p>
          <w:p>
            <w:pPr>
              <w:pStyle w:val="Normal"/>
              <w:rPr/>
            </w:pPr>
            <w:r>
              <w:rPr/>
              <w:t xml:space="preserve">3 – COMUNALE </w:t>
            </w:r>
          </w:p>
          <w:p>
            <w:pPr>
              <w:pStyle w:val="Normal"/>
              <w:rPr/>
            </w:pPr>
            <w:r>
              <w:rPr/>
              <w:t>9 – ALTRI ENTI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tatal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dentifica gli enti statali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 xml:space="preserve">‘ ‘ – </w:t>
            </w:r>
            <w:r>
              <w:rPr/>
              <w:t>ente non statale</w:t>
            </w:r>
          </w:p>
          <w:p>
            <w:pPr>
              <w:pStyle w:val="Normal"/>
              <w:rPr/>
            </w:pPr>
            <w:r>
              <w:rPr/>
              <w:t>S – ente statal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(E)rario/(S)icili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dentifica l’ente Erario e l’ente regione Sicilia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 xml:space="preserve">‘ ‘ – </w:t>
            </w:r>
            <w:r>
              <w:rPr/>
              <w:t>ente diverso da Erario o regione Sicilia</w:t>
            </w:r>
          </w:p>
          <w:p>
            <w:pPr>
              <w:pStyle w:val="Normal"/>
              <w:rPr/>
            </w:pPr>
            <w:r>
              <w:rPr/>
              <w:t>E – Erario</w:t>
            </w:r>
          </w:p>
          <w:p>
            <w:pPr>
              <w:pStyle w:val="Normal"/>
              <w:rPr/>
            </w:pPr>
            <w:r>
              <w:rPr/>
              <w:t>S – regione Sicili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red./Ben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dentifica se si tratta di ente creditore e/o beneficiario.</w:t>
            </w:r>
          </w:p>
          <w:p>
            <w:pPr>
              <w:pStyle w:val="Normal"/>
              <w:rPr/>
            </w:pPr>
            <w:r>
              <w:rPr/>
              <w:t>Può assumere i seguenti valori:</w:t>
            </w:r>
          </w:p>
          <w:p>
            <w:pPr>
              <w:pStyle w:val="Normal"/>
              <w:rPr/>
            </w:pPr>
            <w:r>
              <w:rPr/>
              <w:t>0 – creditore e beneficiario (default)</w:t>
            </w:r>
          </w:p>
          <w:p>
            <w:pPr>
              <w:pStyle w:val="Normal"/>
              <w:rPr/>
            </w:pPr>
            <w:r>
              <w:rPr/>
              <w:t>1 – solo creditore</w:t>
            </w:r>
          </w:p>
          <w:p>
            <w:pPr>
              <w:pStyle w:val="Normal"/>
              <w:rPr/>
            </w:pPr>
            <w:r>
              <w:rPr/>
              <w:t>2 – solo beneficiario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odice fiscale dell’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.IV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artita IVA dell’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2a lingua (S/N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tore di gestione della seconda lingua per la denominazione e l’indirizzo dell’ente.</w:t>
            </w:r>
          </w:p>
          <w:p>
            <w:pPr>
              <w:pStyle w:val="Normal"/>
              <w:rPr/>
            </w:pPr>
            <w:r>
              <w:rPr/>
              <w:t>Può assumere i seguenti valori:</w:t>
            </w:r>
          </w:p>
          <w:p>
            <w:pPr>
              <w:pStyle w:val="Normal"/>
              <w:rPr/>
            </w:pPr>
            <w:r>
              <w:rPr/>
              <w:t xml:space="preserve">N (default) – non permette la valorizzazione di denominazione ed indirizzo in lingua </w:t>
            </w:r>
          </w:p>
          <w:p>
            <w:pPr>
              <w:pStyle w:val="Normal"/>
              <w:rPr/>
            </w:pPr>
            <w:r>
              <w:rPr/>
              <w:t>S – rende obbligatoria la valorizzazione di denominazione ed indirizzo in lingu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nominaz. En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el caso in cui si gestisca un ente completo (ente + tipo ufficio + codice ufficio) viene esposta la denominazione dell’ente generico (solo codice ente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f.Agev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uò assumere i valori “space” (default) o 1.</w:t>
            </w:r>
          </w:p>
          <w:p>
            <w:pPr>
              <w:pStyle w:val="Normal"/>
              <w:rPr/>
            </w:pPr>
            <w:r>
              <w:rPr/>
              <w:t xml:space="preserve">Campo non obbligatorio. </w:t>
            </w:r>
          </w:p>
          <w:p>
            <w:pPr>
              <w:pStyle w:val="Normal"/>
              <w:rPr/>
            </w:pPr>
            <w:r>
              <w:rPr/>
              <w:t>1 = Ente aderente alla Definizione agevolata</w:t>
            </w:r>
          </w:p>
          <w:p>
            <w:pPr>
              <w:pStyle w:val="Normal"/>
              <w:rPr/>
            </w:pPr>
            <w:r>
              <w:rPr/>
              <w:t xml:space="preserve">“ ” </w:t>
            </w:r>
            <w:r>
              <w:rPr/>
              <w:t>= Ente non aderente alla Definizione agevolata (default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Obbligatorio, deve contenere la descrizion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rPr/>
            </w:pPr>
            <w:r>
              <w:rPr/>
              <w:t>dell’ente generico (se si gestisce un elemento con il solo codice ente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rPr/>
            </w:pPr>
            <w:r>
              <w:rPr/>
              <w:t>dell’ufficio (se si gestisce un elemento con ente + tipo ufficio + codice ufficio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bbrevi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Obbligatorio, deve contenere la descrizione abbreviat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rPr/>
            </w:pPr>
            <w:r>
              <w:rPr/>
              <w:t>dell’ente generico (se si gestisce un elemento con il solo codice ente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rPr/>
            </w:pPr>
            <w:r>
              <w:rPr/>
              <w:t>dell’ufficio (se si gestisce un elemento con ente + tipo ufficio + codice ufficio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nominaz. (2a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nominazione estesa dell’ente in lingua.</w:t>
            </w:r>
          </w:p>
          <w:p>
            <w:pPr>
              <w:pStyle w:val="Normal"/>
              <w:rPr/>
            </w:pPr>
            <w:r>
              <w:rPr/>
              <w:t>Obbligatorio se il campo 2a lingua = S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bbrevi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nominazione abbreviata dell’ente in lingua.</w:t>
            </w:r>
          </w:p>
          <w:p>
            <w:pPr>
              <w:pStyle w:val="Normal"/>
              <w:rPr/>
            </w:pPr>
            <w:r>
              <w:rPr/>
              <w:t>Obbligatorio se il campo 2a lingua = S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rizzo e numero civico (numero e sub) di ubicazione dell’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P, descrizione del comune e sigla della provincia di ubicazione dell’Ente.</w:t>
            </w:r>
          </w:p>
          <w:p>
            <w:pPr>
              <w:pStyle w:val="Normal"/>
              <w:rPr/>
            </w:pPr>
            <w:r>
              <w:rPr/>
              <w:t>Il CAP, la descrizione del comune e la sigla provincia se non valorizzati sono dedotti in base alla valorizzazione del codice belfior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elfio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belfiore del comune di ubicazione dell’ente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nd (2a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rizzo e descrizione in lingua del comune di ubicazione dell’ente.</w:t>
            </w:r>
          </w:p>
          <w:p>
            <w:pPr>
              <w:pStyle w:val="Normal"/>
              <w:rPr/>
            </w:pPr>
            <w:r>
              <w:rPr/>
              <w:t>Obbligatorio se il campo 2a lingua = S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ggiorna indir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tore che consente o meno l’aggiornamento degli indirizzi dei contribuenti a seguito del pervenimento di un flusso anagrafico proveniente da detto ente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N (default) – non aggiorna indirizzi</w:t>
            </w:r>
          </w:p>
          <w:p>
            <w:pPr>
              <w:pStyle w:val="Normal"/>
              <w:rPr/>
            </w:pPr>
            <w:r>
              <w:rPr/>
              <w:t>S – aggiorna indirizzi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aggr. Contabil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che identifica il raggruppamento contabile cui l’ente si riferisce.</w:t>
            </w:r>
          </w:p>
          <w:p>
            <w:pPr>
              <w:pStyle w:val="Normal"/>
              <w:rPr/>
            </w:pPr>
            <w:r>
              <w:rPr/>
              <w:t>Deve essere un valore presente nella tabella Raggruppamenti Contabili Enti (GRCE).</w:t>
            </w:r>
          </w:p>
          <w:p>
            <w:pPr>
              <w:pStyle w:val="Normal"/>
              <w:rPr/>
            </w:pPr>
            <w:r>
              <w:rPr/>
              <w:t>Assume per default il valore 001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unDescrEstesa"/>
              <w:rPr/>
            </w:pPr>
            <w:r>
              <w:rPr/>
              <w:t>Cod.calcolo mor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che identifica la modalità di calcolo della mora da applicare in caso di pagamento oltre la scadenza sui ruoli emessi dall’ente.</w:t>
            </w:r>
          </w:p>
          <w:p>
            <w:pPr>
              <w:pStyle w:val="Normal"/>
              <w:rPr/>
            </w:pPr>
            <w:r>
              <w:rPr/>
              <w:t>Deve essere un valore presente nella tabella Modalità Calcolo Mora (GMCM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endic.ver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finisce la tipologia di rendicontazione del versamento da produrre per l’ente (jcl EIEV02R)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space - nessuna rendicontazione</w:t>
            </w:r>
          </w:p>
          <w:p>
            <w:pPr>
              <w:pStyle w:val="Normal"/>
              <w:rPr/>
            </w:pPr>
            <w:r>
              <w:rPr/>
              <w:t>1 - prospetto per ruolo</w:t>
            </w:r>
          </w:p>
          <w:p>
            <w:pPr>
              <w:pStyle w:val="Normal"/>
              <w:rPr/>
            </w:pPr>
            <w:r>
              <w:rPr/>
              <w:t>2 - prospetto per tributo/anno d’imposta</w:t>
            </w:r>
          </w:p>
          <w:p>
            <w:pPr>
              <w:pStyle w:val="Normal"/>
              <w:rPr/>
            </w:pPr>
            <w:r>
              <w:rPr/>
              <w:t>3 - prospetto per ruolo e lista pagamenti</w:t>
            </w:r>
          </w:p>
          <w:p>
            <w:pPr>
              <w:pStyle w:val="Normal"/>
              <w:rPr/>
            </w:pPr>
            <w:r>
              <w:rPr/>
              <w:t>4 - prospetto per tributo/anno d’imposta e lista pagamenti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Flusso riscos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ermette di estrarre il flusso ‘Stato della riscossione’ per specifico ente (jcl EIEN07R).</w:t>
            </w:r>
          </w:p>
          <w:p>
            <w:pPr>
              <w:pStyle w:val="Normal"/>
              <w:jc w:val="left"/>
              <w:rPr/>
            </w:pPr>
            <w:r>
              <w:rPr/>
              <w:t>Può assumere i valori:</w:t>
            </w:r>
          </w:p>
          <w:p>
            <w:pPr>
              <w:pStyle w:val="Normal"/>
              <w:jc w:val="left"/>
              <w:rPr/>
            </w:pPr>
            <w:r>
              <w:rPr/>
              <w:t>N (default) - gli eventi che interessano i ruoli emessi dall’ente vengono trattati solo nel flusso ministeriale</w:t>
            </w:r>
          </w:p>
          <w:p>
            <w:pPr>
              <w:pStyle w:val="Normal"/>
              <w:jc w:val="left"/>
              <w:rPr/>
            </w:pPr>
            <w:r>
              <w:rPr/>
              <w:t>S - gli eventi che interessano i ruoli emessi dall’ente vengono estratti sia per il flusso ministeriale che per il flusso per 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grav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Rimborso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rPr/>
            </w:pPr>
            <w:r>
              <w:rPr/>
              <w:t>Permette di definire la modalità di rimborso delle eccedenze da sgravio relative ai ruoli emessi dall’ente.</w:t>
            </w:r>
          </w:p>
          <w:p>
            <w:pPr>
              <w:pStyle w:val="Normal"/>
              <w:jc w:val="left"/>
              <w:rPr/>
            </w:pPr>
            <w:r>
              <w:rPr/>
              <w:t>Può assumere i valori:</w:t>
            </w:r>
          </w:p>
          <w:p>
            <w:pPr>
              <w:pStyle w:val="Normal"/>
              <w:jc w:val="left"/>
              <w:rPr/>
            </w:pPr>
            <w:r>
              <w:rPr/>
              <w:t>‘</w:t>
            </w:r>
            <w:r>
              <w:rPr/>
              <w:t>0’ (default) - il rimborso viene eseguito dal concessionario previa autorizzazione da parte dell’ente</w:t>
            </w:r>
          </w:p>
          <w:p>
            <w:pPr>
              <w:pStyle w:val="Normal"/>
              <w:jc w:val="left"/>
              <w:rPr/>
            </w:pPr>
            <w:r>
              <w:rPr/>
              <w:t>‘</w:t>
            </w:r>
            <w:r>
              <w:rPr/>
              <w:t>1’ - il concessionario è autorizzato all’esecuzione del rimborso</w:t>
            </w:r>
          </w:p>
          <w:p>
            <w:pPr>
              <w:pStyle w:val="Normal"/>
              <w:jc w:val="left"/>
              <w:rPr/>
            </w:pPr>
            <w:r>
              <w:rPr/>
              <w:t>‘</w:t>
            </w:r>
            <w:r>
              <w:rPr/>
              <w:t>2’ - l’ente provvede direttamente al rimbors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Recuper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ermette di definire la modalità di recupero delle somme rimborsate al contribuente a seguito di sgravio.</w:t>
            </w:r>
          </w:p>
          <w:p>
            <w:pPr>
              <w:pStyle w:val="Normal"/>
              <w:jc w:val="left"/>
              <w:rPr/>
            </w:pPr>
            <w:r>
              <w:rPr/>
              <w:t>Può assumere i valori:</w:t>
            </w:r>
          </w:p>
          <w:p>
            <w:pPr>
              <w:pStyle w:val="Normal"/>
              <w:jc w:val="left"/>
              <w:rPr/>
            </w:pPr>
            <w:r>
              <w:rPr/>
              <w:t>‘</w:t>
            </w:r>
            <w:r>
              <w:rPr/>
              <w:t>0’ (default) - non definita</w:t>
            </w:r>
          </w:p>
          <w:p>
            <w:pPr>
              <w:pStyle w:val="Normal"/>
              <w:jc w:val="left"/>
              <w:rPr/>
            </w:pPr>
            <w:r>
              <w:rPr/>
              <w:t>‘</w:t>
            </w:r>
            <w:r>
              <w:rPr/>
              <w:t>1’ - su istanza del concessionario</w:t>
            </w:r>
          </w:p>
          <w:p>
            <w:pPr>
              <w:pStyle w:val="Normal"/>
              <w:jc w:val="left"/>
              <w:rPr/>
            </w:pPr>
            <w:r>
              <w:rPr/>
              <w:t>‘</w:t>
            </w:r>
            <w:r>
              <w:rPr/>
              <w:t>2’ - al versamento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nnull.coobbliga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Rimbors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ermette di definire la modalità di rimborso delle eccedenze generate a seguito del pervenimento di provvedimenti di annullamento della coobbligazione relative ai ruoli emessi dall’ente.</w:t>
            </w:r>
          </w:p>
          <w:p>
            <w:pPr>
              <w:pStyle w:val="Normal"/>
              <w:jc w:val="left"/>
              <w:rPr/>
            </w:pPr>
            <w:r>
              <w:rPr/>
              <w:t>Può assumere i valori:</w:t>
            </w:r>
          </w:p>
          <w:p>
            <w:pPr>
              <w:pStyle w:val="Normal"/>
              <w:jc w:val="left"/>
              <w:rPr/>
            </w:pPr>
            <w:r>
              <w:rPr/>
              <w:t>‘</w:t>
            </w:r>
            <w:r>
              <w:rPr/>
              <w:t>1’ - il concessionario è autorizzato all’esecuzione del rimborso</w:t>
            </w:r>
          </w:p>
          <w:p>
            <w:pPr>
              <w:pStyle w:val="Normal"/>
              <w:jc w:val="left"/>
              <w:rPr/>
            </w:pPr>
            <w:r>
              <w:rPr/>
              <w:t>‘</w:t>
            </w:r>
            <w:r>
              <w:rPr/>
              <w:t>2’ (default) - l’ente provvede direttamente al rimbors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Recuper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ermette di definire la modalità di recupero delle somme rimborsate al contribuente a seguito di sgravio.</w:t>
            </w:r>
          </w:p>
          <w:p>
            <w:pPr>
              <w:pStyle w:val="Normal"/>
              <w:jc w:val="left"/>
              <w:rPr/>
            </w:pPr>
            <w:r>
              <w:rPr/>
              <w:t>Può assumere i valori:</w:t>
            </w:r>
          </w:p>
          <w:p>
            <w:pPr>
              <w:pStyle w:val="Normal"/>
              <w:jc w:val="left"/>
              <w:rPr/>
            </w:pPr>
            <w:r>
              <w:rPr/>
              <w:t>‘</w:t>
            </w:r>
            <w:r>
              <w:rPr/>
              <w:t>0’ (default) - non definita</w:t>
            </w:r>
          </w:p>
          <w:p>
            <w:pPr>
              <w:pStyle w:val="Normal"/>
              <w:jc w:val="left"/>
              <w:rPr/>
            </w:pPr>
            <w:r>
              <w:rPr/>
              <w:t>‘</w:t>
            </w:r>
            <w:r>
              <w:rPr/>
              <w:t>1’ - su istanza del concessionario</w:t>
            </w:r>
          </w:p>
          <w:p>
            <w:pPr>
              <w:pStyle w:val="Normal"/>
              <w:jc w:val="left"/>
              <w:rPr/>
            </w:pPr>
            <w:r>
              <w:rPr/>
              <w:t>‘</w:t>
            </w:r>
            <w:r>
              <w:rPr/>
              <w:t>2’ - al versamento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Versamen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Modalità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tore dell’unica o principale modalità con cui effettuare il versamento all’ente.</w:t>
            </w:r>
          </w:p>
          <w:p>
            <w:pPr>
              <w:pStyle w:val="Normal"/>
              <w:rPr/>
            </w:pPr>
            <w:r>
              <w:rPr/>
              <w:t>Può assumere i seguenti valori:</w:t>
            </w:r>
          </w:p>
          <w:p>
            <w:pPr>
              <w:pStyle w:val="Normal"/>
              <w:jc w:val="left"/>
              <w:rPr/>
            </w:pPr>
            <w:r>
              <w:rPr/>
              <w:t>C – accredito in C/C POSTALE</w:t>
            </w:r>
          </w:p>
          <w:p>
            <w:pPr>
              <w:pStyle w:val="Normal"/>
              <w:jc w:val="left"/>
              <w:rPr/>
            </w:pPr>
            <w:r>
              <w:rPr/>
              <w:t>B – accredito in C/C BANCARIO</w:t>
            </w:r>
          </w:p>
          <w:p>
            <w:pPr>
              <w:pStyle w:val="Normal"/>
              <w:jc w:val="left"/>
              <w:rPr/>
            </w:pPr>
            <w:r>
              <w:rPr/>
              <w:t>S – versamento al conto di CONTABILITÀ SPECIALE aperto presso la competente Tesoreria provinciale dello Stato</w:t>
            </w:r>
          </w:p>
          <w:p>
            <w:pPr>
              <w:pStyle w:val="Normal"/>
              <w:jc w:val="left"/>
              <w:rPr/>
            </w:pPr>
            <w:r>
              <w:rPr/>
              <w:t>T – versamento presso la competente TESORERIA PROVINCIALE dello Stato (Erario e Sicilia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Period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tore della periodicità con cui effettuare il versamento all’ente.</w:t>
            </w:r>
          </w:p>
          <w:p>
            <w:pPr>
              <w:pStyle w:val="Normal"/>
              <w:rPr/>
            </w:pPr>
            <w:r>
              <w:rPr/>
              <w:t>Obbligatorio se valorizzata la Modalità Versamento, può assumere i seguenti valori:</w:t>
            </w:r>
          </w:p>
          <w:p>
            <w:pPr>
              <w:pStyle w:val="Normal"/>
              <w:rPr/>
            </w:pPr>
            <w:r>
              <w:rPr/>
              <w:t>G – giornaliero (le riscossioni vengono versate entro ‘n’ giorni dalla riscossione),</w:t>
            </w:r>
          </w:p>
          <w:p>
            <w:pPr>
              <w:pStyle w:val="Normal"/>
              <w:rPr/>
            </w:pPr>
            <w:r>
              <w:rPr/>
              <w:t>D – decadale (le riscossioni avvenute in una decade vengono versate entro ‘n’ giorni dalla chiusura della decade stessa),</w:t>
            </w:r>
          </w:p>
          <w:p>
            <w:pPr>
              <w:pStyle w:val="Normal"/>
              <w:rPr/>
            </w:pPr>
            <w:r>
              <w:rPr/>
              <w:t>Q – quindicinale (le riscossioni avvenute in una quindicina vengono versate entro ‘n’ giorni dalla chiusura della quindicina stessa).</w:t>
            </w:r>
          </w:p>
          <w:p>
            <w:pPr>
              <w:pStyle w:val="Normal"/>
              <w:rPr/>
            </w:pPr>
            <w:r>
              <w:rPr/>
              <w:t>P – versamento entrate patrimoniali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G. Ver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Valorizzato solo quando periodo uguale a “P”.</w:t>
            </w:r>
          </w:p>
          <w:p>
            <w:pPr>
              <w:pStyle w:val="Normal"/>
              <w:rPr/>
            </w:pPr>
            <w:r>
              <w:rPr/>
              <w:t>Giorno in cui viene effettuato il versamento per entrate patrimoniali.</w:t>
            </w:r>
          </w:p>
          <w:p>
            <w:pPr>
              <w:pStyle w:val="Normal"/>
              <w:rPr/>
            </w:pPr>
            <w:r>
              <w:rPr/>
              <w:t>È un valore compresa tra “1” e “31”.</w:t>
            </w:r>
          </w:p>
          <w:p>
            <w:pPr>
              <w:pStyle w:val="Normal"/>
              <w:rPr/>
            </w:pPr>
            <w:r>
              <w:rPr/>
              <w:t>Per tutti gli enti che hanno “P” il default è “20”.</w:t>
            </w:r>
          </w:p>
          <w:p>
            <w:pPr>
              <w:pStyle w:val="Normal"/>
              <w:rPr/>
            </w:pPr>
            <w:r>
              <w:rPr/>
              <w:t>Può assumere il valore “50” nel caso in cui il versamento avvenga il giorno successivo alla riscossion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Al net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 se il versamento all’ente deve essere effettuato al netto degli aggi spettanti al concessionario.</w:t>
            </w:r>
          </w:p>
          <w:p>
            <w:pPr>
              <w:pStyle w:val="Normal"/>
              <w:rPr/>
            </w:pPr>
            <w:r>
              <w:rPr/>
              <w:t>Obbligatorio se valorizzata la Modalità Versamento, può assumere i seguenti valori:</w:t>
            </w:r>
          </w:p>
          <w:p>
            <w:pPr>
              <w:pStyle w:val="Normal"/>
              <w:rPr/>
            </w:pPr>
            <w:r>
              <w:rPr/>
              <w:t>S – versamento al netto degli aggi maturati,</w:t>
            </w:r>
          </w:p>
          <w:p>
            <w:pPr>
              <w:pStyle w:val="Normal"/>
              <w:rPr/>
            </w:pPr>
            <w:r>
              <w:rPr/>
              <w:t>N – versamento al lordo degli aggi maturati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Riv.RAV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 se il termine di versamento all’ente decorre dalla data di pagamento o dalla data di pervenuto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space – decorrenza da data pervenuto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P’ – decorrenza da data pagamento</w:t>
            </w:r>
          </w:p>
          <w:p>
            <w:pPr>
              <w:pStyle w:val="Normal"/>
              <w:rPr/>
            </w:pPr>
            <w:r>
              <w:rPr/>
              <w:t>NOTA BENE: l’indicatore ha effetto solo se il pagamento è avvenuto a mezzo RAV (tabella Tipo Incasso – ITIC – campo Raggr.Incassi = ‘B’) e se il campo EIWPERS-SRIVRAV = ‘3’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Altre Mod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 se esistono altre modalità con cui effettuare il versamento all’ente.</w:t>
            </w:r>
          </w:p>
          <w:p>
            <w:pPr>
              <w:pStyle w:val="Normal"/>
              <w:rPr/>
            </w:pPr>
            <w:r>
              <w:rPr/>
              <w:t>Può assumere i seguenti valori:</w:t>
            </w:r>
          </w:p>
          <w:p>
            <w:pPr>
              <w:pStyle w:val="Normal"/>
              <w:rPr/>
            </w:pPr>
            <w:r>
              <w:rPr/>
              <w:t>N (default) – viene sempre applicata la modalità e la periodicità indicata nella mappa,</w:t>
            </w:r>
          </w:p>
          <w:p>
            <w:pPr>
              <w:pStyle w:val="Normal"/>
              <w:rPr/>
            </w:pPr>
            <w:r>
              <w:rPr/>
              <w:t>S – sono previste modalità e/o periodicità particolari di versamento secondo quanto esposto nella seconda mapp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ba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i controllo internazionale delle coordinate bancarie di accredito.</w:t>
            </w:r>
          </w:p>
          <w:p>
            <w:pPr>
              <w:pStyle w:val="Normal"/>
              <w:rPr/>
            </w:pPr>
            <w:r>
              <w:rPr/>
              <w:t xml:space="preserve">Obbligatorio se il campo Modalità di versamento è valorizzato con ‘B’.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i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i controllo delle coordinate bancarie di accredito.</w:t>
            </w:r>
          </w:p>
          <w:p>
            <w:pPr>
              <w:pStyle w:val="Normal"/>
              <w:rPr/>
            </w:pPr>
            <w:r>
              <w:rPr/>
              <w:t>Obbligatorio se il campo Modalità di versamento è valorizzato con ‘B’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Conto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E’ formato da 3 sottocampi.</w:t>
            </w:r>
          </w:p>
          <w:p>
            <w:pPr>
              <w:pStyle w:val="Normal"/>
              <w:rPr/>
            </w:pPr>
            <w:r>
              <w:rPr/>
              <w:t>ABI – obbligatorio se il campo Modalità di versamento è valorizzato con ‘B’</w:t>
            </w:r>
          </w:p>
          <w:p>
            <w:pPr>
              <w:pStyle w:val="Normal"/>
              <w:rPr/>
            </w:pPr>
            <w:r>
              <w:rPr/>
              <w:t>CAB – obbligatorio se il campo Modalità di versamento è valorizzato con ‘B’</w:t>
            </w:r>
          </w:p>
          <w:p>
            <w:pPr>
              <w:pStyle w:val="Normal"/>
              <w:rPr/>
            </w:pPr>
            <w:r>
              <w:rPr/>
              <w:t>CONTO - Obbligatorio se il campo Modalità di versamento è valorizzato e diverso da ‘T’ e se non è valorizzato il codice del Tesoriere dell’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ente completo (ente + tipo ufficio + ufficio) che identifica la Tesoreria provinciale dello Stato presso cui è aperto il conto di contabilità speciale su cui effettuare il versamento.</w:t>
            </w:r>
          </w:p>
          <w:p>
            <w:pPr>
              <w:pStyle w:val="Normal"/>
              <w:rPr/>
            </w:pPr>
            <w:r>
              <w:rPr/>
              <w:t>Obbligatorio se il campo Modalità di versamento è valorizzato con ‘S’.</w:t>
            </w:r>
          </w:p>
          <w:p>
            <w:pPr>
              <w:pStyle w:val="Normal"/>
              <w:rPr/>
            </w:pPr>
            <w:r>
              <w:rPr/>
              <w:t>Viene verificata la presenza in tabella Enti (GENT) del codice indica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esorie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el caso in cui l’ente sia in regime di tesoreria unica o mista dovrà essere indicato il codice identificativo del tesoriere.</w:t>
            </w:r>
          </w:p>
          <w:p>
            <w:pPr>
              <w:pStyle w:val="Normal"/>
              <w:rPr/>
            </w:pPr>
            <w:r>
              <w:rPr/>
              <w:t>Essendo di norma il tesoriere un istituto di credito dovranno essere indicati il codice Abi ed il Cab che lo identificano (la descrizione esposta è reperita in tabella 62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il campo Altre Modalità è valorizzato con ‘S’, viene proposta la mappa successiva per l’inserimento delle ulteriori modalità di versamento.</w:t>
      </w:r>
    </w:p>
    <w:p>
      <w:pPr>
        <w:pStyle w:val="ParagNoNum"/>
        <w:keepNext w:val="true"/>
        <w:rPr/>
      </w:pPr>
      <w:r>
        <w:rPr/>
        <w:t>Altre modalità di versamento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GENT _   Sistema: *  GESTIONE ENTI CREDITORI/BENEFICIARI 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 :   :::: :   :::: :   :::: :   :::: :   :::: :   :::: :   :::: :   :::: 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Operazione (INS/VAR/ANN) 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Codice Ente     ::::: : ::::::            Data fine validita' :: :: ::::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::::::::::::::::::::::::::::::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Proc Tipo  Trib FineVal  M P Iban  Coordinate--- Numero Conto   TPS/Tesoriere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_ _ ___ _ ____ ________ _ _ __ __ _ _____ _____ ____________   _____ _ ______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_____ __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_ _ ___ _ ____ ________ _ _ __ __ _ _____ _____ ____________   _____ _ ______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_____ __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_ _ ___ _ ____ ________ _ _ __ __ _ _____ _____ ____________   _____ _ ______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_____ __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_ _ ___ _ ____ ________ _ _ __ __ _ _____ _____ ____________   _____ _ ______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_____ __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_ _ ___ _ ____ ________ _ _ __ __ _ _____ _____ ____________   _____ _ ______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_____ __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_ _ ___ _ ____ ________ _ _ __ __ _ _____ _____ ____________   _____ _ ______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_____ __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_ _ ___ _ ____ ________ _ _ __ __ _ _____ _____ ____________   _____ _ ______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_____ __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_ _ ___ _ ____ ________ _ _ __ __ _ _____ _____ ____________   _____ _ ______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_____ _____ :::: ::::Segnalazione messaggistica:::::::::::    ::::::::::::::::::::::::::: _</w:t>
      </w:r>
    </w:p>
    <w:p>
      <w:pPr>
        <w:pStyle w:val="ParagNoNum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roc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tore del tipo e del sottotipo di procedura per la quale devono essere utilizzate le modalità di versamento.</w:t>
            </w:r>
          </w:p>
          <w:p>
            <w:pPr>
              <w:pStyle w:val="Normal"/>
              <w:rPr/>
            </w:pPr>
            <w:r>
              <w:rPr/>
              <w:t>Può assumere i seguenti valori:</w:t>
            </w:r>
          </w:p>
          <w:p>
            <w:pPr>
              <w:pStyle w:val="Normal"/>
              <w:rPr/>
            </w:pPr>
            <w:r>
              <w:rPr/>
              <w:t>RU – ruoli vistati</w:t>
            </w:r>
          </w:p>
          <w:p>
            <w:pPr>
              <w:pStyle w:val="Normal"/>
              <w:rPr/>
            </w:pPr>
            <w:r>
              <w:rPr/>
              <w:t>VD – versamenti diretti</w:t>
            </w:r>
          </w:p>
          <w:p>
            <w:pPr>
              <w:pStyle w:val="Normal"/>
              <w:rPr/>
            </w:pPr>
            <w:r>
              <w:rPr/>
              <w:t>CF – conto fiscale</w:t>
            </w:r>
          </w:p>
          <w:p>
            <w:pPr>
              <w:pStyle w:val="Normal"/>
              <w:rPr/>
            </w:pPr>
            <w:r>
              <w:rPr/>
              <w:t>VU – versamenti unitari</w:t>
            </w:r>
          </w:p>
          <w:p>
            <w:pPr>
              <w:pStyle w:val="Normal"/>
              <w:rPr/>
            </w:pPr>
            <w:r>
              <w:rPr/>
              <w:t>SC – ex sac</w:t>
            </w:r>
          </w:p>
          <w:p>
            <w:pPr>
              <w:pStyle w:val="Normal"/>
              <w:rPr/>
            </w:pPr>
            <w:r>
              <w:rPr/>
              <w:t>RF – rimborsi in conto fiscale</w:t>
            </w:r>
          </w:p>
          <w:p>
            <w:pPr>
              <w:pStyle w:val="Normal"/>
              <w:rPr/>
            </w:pPr>
            <w:r>
              <w:rPr/>
              <w:t>IC – I.C.I.</w:t>
            </w:r>
          </w:p>
          <w:p>
            <w:pPr>
              <w:pStyle w:val="Normal"/>
              <w:rPr/>
            </w:pPr>
            <w:r>
              <w:rPr/>
              <w:t>EP – entrate patrimoniali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tore della tipologia e della sottotipologia di tributi per la quale devono essere utilizzate le modalità di versamento.</w:t>
            </w:r>
          </w:p>
          <w:p>
            <w:pPr>
              <w:pStyle w:val="Normal"/>
              <w:rPr/>
            </w:pPr>
            <w:r>
              <w:rPr/>
              <w:t>Può assumere uno dei valori previsti nella tabella Tipo Imposta (GTIM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ri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 tributo per il quale applicare le modalità di versamen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FineVa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fino alla quale è valida la modalità di versamento.</w:t>
            </w:r>
          </w:p>
          <w:p>
            <w:pPr>
              <w:pStyle w:val="Normal"/>
              <w:rPr/>
            </w:pPr>
            <w:r>
              <w:rPr/>
              <w:t>Assume per default il valore 99999999, ma può essere variata  dall’operator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tore della modalità con cui effettuare il versamento all’ente.</w:t>
            </w:r>
          </w:p>
          <w:p>
            <w:pPr>
              <w:pStyle w:val="Normal"/>
              <w:rPr/>
            </w:pPr>
            <w:r>
              <w:rPr/>
              <w:t>Può assumere i seguenti valori:</w:t>
            </w:r>
          </w:p>
          <w:p>
            <w:pPr>
              <w:pStyle w:val="Normal"/>
              <w:jc w:val="left"/>
              <w:rPr/>
            </w:pPr>
            <w:r>
              <w:rPr/>
              <w:t>C – accredito in C/C POSTALE</w:t>
            </w:r>
          </w:p>
          <w:p>
            <w:pPr>
              <w:pStyle w:val="Normal"/>
              <w:jc w:val="left"/>
              <w:rPr/>
            </w:pPr>
            <w:r>
              <w:rPr/>
              <w:t>B – accredito in C/C BANCARIO</w:t>
            </w:r>
          </w:p>
          <w:p>
            <w:pPr>
              <w:pStyle w:val="Normal"/>
              <w:jc w:val="left"/>
              <w:rPr/>
            </w:pPr>
            <w:r>
              <w:rPr/>
              <w:t>S – versamento al conto di CONTABILITÀ SPECIALE aperto presso la competente Tesoreria provinciale dello Stato</w:t>
            </w:r>
          </w:p>
          <w:p>
            <w:pPr>
              <w:pStyle w:val="Normal"/>
              <w:jc w:val="left"/>
              <w:rPr/>
            </w:pPr>
            <w:r>
              <w:rPr/>
              <w:t>T – versamento presso la competente TESORERIA provinciale dello Stato (Erario e Sicilia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tore della periodicità con cui effettuare il versamento all’ente.</w:t>
            </w:r>
          </w:p>
          <w:p>
            <w:pPr>
              <w:pStyle w:val="Normal"/>
              <w:rPr/>
            </w:pPr>
            <w:r>
              <w:rPr/>
              <w:t>Può assumere i seguenti valori:</w:t>
            </w:r>
          </w:p>
          <w:p>
            <w:pPr>
              <w:pStyle w:val="Normal"/>
              <w:rPr/>
            </w:pPr>
            <w:r>
              <w:rPr/>
              <w:t>G – giornaliero (le riscossioni vengono versate entro ‘n’ giorni dalla riscossione),</w:t>
            </w:r>
          </w:p>
          <w:p>
            <w:pPr>
              <w:pStyle w:val="Normal"/>
              <w:rPr/>
            </w:pPr>
            <w:r>
              <w:rPr/>
              <w:t>D – decadale (le riscossioni avvenute in una decade vengono versate entro ‘n’ giorni dalla chiusura della decade stessa),</w:t>
            </w:r>
          </w:p>
          <w:p>
            <w:pPr>
              <w:pStyle w:val="Normal"/>
              <w:rPr/>
            </w:pPr>
            <w:r>
              <w:rPr/>
              <w:t>Q – quindicinale (le riscossioni avvenute in una quindicina vengono versate entro ‘n’ giorni dalla chiusura della quindicina stessa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ba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controllo internazione coordinate bancarie.</w:t>
            </w:r>
          </w:p>
          <w:p>
            <w:pPr>
              <w:pStyle w:val="Normal"/>
              <w:rPr/>
            </w:pPr>
            <w:r>
              <w:rPr/>
              <w:t>Obbligatorio se il campo Mod è valorizzato con ‘B’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ordina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in, Abi e Cab del c/c bancario da accreditare.</w:t>
            </w:r>
          </w:p>
          <w:p>
            <w:pPr>
              <w:pStyle w:val="Normal"/>
              <w:rPr/>
            </w:pPr>
            <w:r>
              <w:rPr/>
              <w:t>Obbligatorio se il campo Mod è valorizzato con ‘B’ (il Cin è obbligatorio solo se è valorizzato il Nr. conto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umero Con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 conto da accreditare per il versamento all’ente.</w:t>
            </w:r>
          </w:p>
          <w:p>
            <w:pPr>
              <w:pStyle w:val="Normal"/>
              <w:rPr/>
            </w:pPr>
            <w:r>
              <w:rPr/>
              <w:t>Obbligatorio se il campo Mod è diverso da ‘T’ e se non è valorizzato il codice del Tesoriere dell’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PS/Tesorie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ulla prima riga deve essere riportato il codice che identifica la Tesoreria provinciale dello Stato presso cui è aperto il conto di contabilità speciale su cui effettuare il versamento.</w:t>
            </w:r>
          </w:p>
          <w:p>
            <w:pPr>
              <w:pStyle w:val="Normal"/>
              <w:rPr/>
            </w:pPr>
            <w:r>
              <w:rPr/>
              <w:t>Obbligatorio se il campo Mod è valorizzato con ‘S’. Viene verificata la presenza in tabella Enti (GENT) del codice indicato.</w:t>
            </w:r>
          </w:p>
          <w:p>
            <w:pPr>
              <w:pStyle w:val="Normal"/>
              <w:rPr/>
            </w:pPr>
            <w:r>
              <w:rPr/>
              <w:t>Sulla seconda riga deve essere riportato, nel caso in cui l’ente sia in regime di tesoreria unica o mista, il codice identificativo del tesoriere. Essendo di norma il tesoriere un istituto di credito dovranno essere indicati il codice Abi ed il Cab che lo identifica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22" w:name="__RefHeading___Toc359242675"/>
      <w:bookmarkEnd w:id="22"/>
      <w:r>
        <w:rPr/>
        <w:t>Transazione IENT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funzione IENT permette di interrogare gli elementi presenti nella tabella Enti, utilizzando diversi criteri di selezion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rPr/>
      </w:pPr>
      <w:r>
        <w:rPr/>
        <w:t>estrazione degli enti che hanno un codice compreso nel range indicat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rPr/>
      </w:pPr>
      <w:r>
        <w:rPr/>
        <w:t>estrazione degli enti compresi nel range indicato in base alla tipologi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rPr/>
      </w:pPr>
      <w:r>
        <w:rPr/>
        <w:t>estrazione degli enti compresi nel range indicato che sono ubicati in una specifica provincia o comu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Mappa"/>
        <w:rPr/>
      </w:pPr>
      <w:r>
        <w:rPr/>
        <w:t xml:space="preserve">Term:::: Oper:::: *          Descrizione Istituto          * GG/MM/AA HH:MM:SS </w:t>
      </w:r>
    </w:p>
    <w:p>
      <w:pPr>
        <w:pStyle w:val="Mappa"/>
        <w:tabs>
          <w:tab w:val="clear" w:pos="851"/>
          <w:tab w:val="clear" w:pos="1701"/>
          <w:tab w:val="clear" w:pos="2552"/>
          <w:tab w:val="clear" w:pos="3402"/>
        </w:tabs>
        <w:rPr/>
      </w:pPr>
      <w:r>
        <w:rPr>
          <w:rFonts w:eastAsia="Courier New"/>
        </w:rPr>
        <w:t xml:space="preserve"> </w:t>
      </w:r>
      <w:r>
        <w:rPr/>
        <w:t xml:space="preserve">IENT _   Sistema: *  INTERROG. ENTI CREDITORI/BENEFICIARI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>
          <w:lang w:val="pt-BR"/>
        </w:rPr>
        <w:t xml:space="preserve">:::: :   :::: :   :::: :   :::: :   :::: :   :::: :   :::: :   :::: :   :::: : </w:t>
      </w:r>
    </w:p>
    <w:p>
      <w:pPr>
        <w:pStyle w:val="Mappa"/>
        <w:rPr>
          <w:lang w:val="pt-BR"/>
        </w:rPr>
      </w:pPr>
      <w:r>
        <w:rPr>
          <w:rFonts w:eastAsia="Courier New"/>
          <w:lang w:val="pt-BR"/>
        </w:rPr>
        <w:t xml:space="preserve"> </w:t>
      </w:r>
      <w:r>
        <w:rPr>
          <w:lang w:val="pt-BR"/>
        </w:rPr>
        <w:t>Codice Ente   Da _____ _ ______ A _____ _ ______          Storico (S/N) _</w:t>
      </w:r>
    </w:p>
    <w:p>
      <w:pPr>
        <w:pStyle w:val="Mappa"/>
        <w:rPr>
          <w:lang w:val="pt-BR"/>
        </w:rPr>
      </w:pPr>
      <w:r>
        <w:rPr>
          <w:rFonts w:eastAsia="Courier New"/>
          <w:lang w:val="pt-BR"/>
        </w:rPr>
        <w:t xml:space="preserve"> </w:t>
      </w:r>
      <w:r>
        <w:rPr>
          <w:lang w:val="pt-BR"/>
        </w:rPr>
        <w:t xml:space="preserve">Tipo Ente __ ::::::::::::::::::::                Provincia __ Comune ____ </w:t>
      </w:r>
    </w:p>
    <w:p>
      <w:pPr>
        <w:pStyle w:val="Mappa"/>
        <w:rPr>
          <w:lang w:val="pt-BR"/>
        </w:rPr>
      </w:pPr>
      <w:r>
        <w:rPr>
          <w:rFonts w:eastAsia="Courier New"/>
          <w:lang w:val="pt-BR"/>
        </w:rPr>
        <w:t xml:space="preserve"> </w:t>
      </w:r>
      <w:r>
        <w:rPr>
          <w:lang w:val="pt-BR"/>
        </w:rPr>
        <w:t xml:space="preserve">------------------------------------------------------------------------------ </w:t>
      </w:r>
    </w:p>
    <w:p>
      <w:pPr>
        <w:pStyle w:val="Mappa"/>
        <w:rPr>
          <w:lang w:val="pt-BR"/>
        </w:rPr>
      </w:pPr>
      <w:r>
        <w:rPr>
          <w:rFonts w:eastAsia="Courier New"/>
          <w:lang w:val="pt-BR"/>
        </w:rPr>
        <w:t xml:space="preserve"> </w:t>
      </w:r>
      <w:r>
        <w:rPr>
          <w:lang w:val="pt-BR"/>
        </w:rPr>
        <w:t xml:space="preserve">S Codice-------- FineVal. TE Pr Com  Ente------------------------------------- </w:t>
      </w:r>
    </w:p>
    <w:p>
      <w:pPr>
        <w:pStyle w:val="Mappa"/>
        <w:rPr/>
      </w:pPr>
      <w:r>
        <w:rPr>
          <w:rFonts w:eastAsia="Courier New"/>
          <w:lang w:val="pt-BR"/>
        </w:rPr>
        <w:t xml:space="preserve"> </w:t>
      </w:r>
      <w:r>
        <w:rPr/>
        <w:t xml:space="preserve">_ ::::: : :::::: :::::::: :: :: ::::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 : :::::: :::::::: :: :: ::::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 : :::::: :::::::: :: :: ::::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 : :::::: :::::::: :: :: ::::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 : :::::: :::::::: :: :: ::::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 : :::::: :::::::: :: :: ::::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 : :::::: :::::::: :: :: ::::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 : :::::: :::::::: :: :: ::::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 : :::::: :::::::: :: :: ::::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 : :::::: :::::::: :: :: ::::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 : :::::: :::::::: :: :: ::::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 : :::::: :::::::: :: :: ::::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 : :::::: :::::::: :: :: ::::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 : :::::: :::::::: :: :: ::::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 : :::::: :::::::: :: :: ::::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 : :::::: :::::::: :: :: :::: ::::::::::::::::::::::::::::::::::::::::: </w:t>
      </w:r>
    </w:p>
    <w:p>
      <w:pPr>
        <w:pStyle w:val="Mappa"/>
        <w:rPr/>
      </w:pPr>
      <w:r>
        <w:rPr/>
        <w:t xml:space="preserve">:::: ::::Segnalazione messaggistica:::::::::::    :::::::::::::::::::::::::::_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En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D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gli enti che hanno un codice coincidente o superiore a quello indicato.</w:t>
            </w:r>
          </w:p>
          <w:p>
            <w:pPr>
              <w:pStyle w:val="Normal"/>
              <w:rPr/>
            </w:pPr>
            <w:r>
              <w:rPr/>
              <w:t>Il codice è formato da codice ente, tipo ufficio, codice ufficio.</w:t>
            </w:r>
          </w:p>
          <w:p>
            <w:pPr>
              <w:pStyle w:val="Normal"/>
              <w:rPr/>
            </w:pPr>
            <w:r>
              <w:rPr/>
              <w:t>Il codice ente è obbligatorio se non è valorizzato il campo A.</w:t>
            </w:r>
          </w:p>
          <w:p>
            <w:pPr>
              <w:pStyle w:val="Normal"/>
              <w:rPr/>
            </w:pPr>
            <w:r>
              <w:rPr/>
              <w:t>I campi non valorizzati assumono il valore minim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gli enti che hanno un codice coincidente o inferiore a quello indicato.</w:t>
            </w:r>
          </w:p>
          <w:p>
            <w:pPr>
              <w:pStyle w:val="Normal"/>
              <w:rPr/>
            </w:pPr>
            <w:r>
              <w:rPr/>
              <w:t>Il codice è formato da codice ente, tipo ufficio, codice ufficio.</w:t>
            </w:r>
          </w:p>
          <w:p>
            <w:pPr>
              <w:pStyle w:val="Normal"/>
              <w:rPr/>
            </w:pPr>
            <w:r>
              <w:rPr/>
              <w:t>Il codice ente è obbligatorio se non è valorizzato il campo Da.</w:t>
            </w:r>
          </w:p>
          <w:p>
            <w:pPr>
              <w:pStyle w:val="Normal"/>
              <w:rPr/>
            </w:pPr>
            <w:r>
              <w:rPr/>
              <w:t>I campi non valorizzati assumono il valore minim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En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gli enti della tipologia indicat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torico (S/N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nsente di effettuare l’interrogazione anche degli elementi storici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N (default) – vengono listati solo gli elementi non storici,</w:t>
            </w:r>
          </w:p>
          <w:p>
            <w:pPr>
              <w:pStyle w:val="Normal"/>
              <w:rPr/>
            </w:pPr>
            <w:r>
              <w:rPr/>
              <w:t>S – vengono visualizzati anche gli elementi storici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gli enti ubicati nella provincia (sigla) indicat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gli enti ubicati nel comune (codice belfiore) indica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di selezione che permette di accedere alla mappa di dettaglio.</w:t>
            </w:r>
          </w:p>
          <w:p>
            <w:pPr>
              <w:pStyle w:val="Normal"/>
              <w:rPr/>
            </w:pPr>
            <w:r>
              <w:rPr/>
              <w:t>Può assumere il valore ‘S’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ente, tipo ufficio, codice uffic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FineVa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fine validità dell’elemento 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Tipologia dell’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igla della provincia in cui l’ente è ubica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belfiore del comune in cui l’ente è ubica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n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dell’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zionando l’elemento si accede alla seguente mappa di dettaglio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ppa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Term:::: Oper:::: *          Descrizione Istituto          * GG/MM/AA HH:MM:SS </w:t>
            </w:r>
          </w:p>
          <w:p>
            <w:pPr>
              <w:pStyle w:val="Mappa"/>
              <w:pBdr>
                <w:top w:val="nil"/>
                <w:left w:val="nil"/>
                <w:bottom w:val="nil"/>
                <w:right w:val="nil"/>
              </w:pBdr>
              <w:tabs>
                <w:tab w:val="clear" w:pos="851"/>
                <w:tab w:val="clear" w:pos="1701"/>
                <w:tab w:val="clear" w:pos="2552"/>
                <w:tab w:val="clear" w:pos="3402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IENT _   Sistema: *  INTERROG. ENTI CREDITORI/BENEFICIARI  * PAG ____ DI  :::: </w:t>
            </w:r>
          </w:p>
          <w:p>
            <w:pPr>
              <w:pStyle w:val="Mappa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:::: :   :::: :   :::: :   :::: :   :::: :   :::: :   :::: :   :::: :   :::: : </w:t>
            </w:r>
          </w:p>
          <w:p>
            <w:pPr>
              <w:pStyle w:val="Mappa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dice Ente   ::::: : :::::: Data fine validita’ :: :: ::::</w:t>
            </w:r>
          </w:p>
          <w:p>
            <w:pPr>
              <w:pStyle w:val="Mappa"/>
              <w:pBdr>
                <w:top w:val="nil"/>
                <w:left w:val="nil"/>
                <w:bottom w:val="nil"/>
                <w:right w:val="nil"/>
              </w:pBdr>
              <w:tabs>
                <w:tab w:val="clear" w:pos="851"/>
                <w:tab w:val="clear" w:pos="1701"/>
                <w:tab w:val="clear" w:pos="2552"/>
                <w:tab w:val="clear" w:pos="3402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Mappa"/>
              <w:pBdr>
                <w:top w:val="nil"/>
                <w:left w:val="nil"/>
                <w:bottom w:val="nil"/>
                <w:right w:val="nil"/>
              </w:pBdr>
              <w:tabs>
                <w:tab w:val="clear" w:pos="851"/>
                <w:tab w:val="clear" w:pos="1701"/>
                <w:tab w:val="clear" w:pos="2552"/>
                <w:tab w:val="clear" w:pos="3402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Tipo Ente      ::: ::::::::::::::::::: Cred./Ben. : ::::::::::::::::::::::::: </w:t>
            </w:r>
          </w:p>
          <w:p>
            <w:pPr>
              <w:pStyle w:val="Mappa"/>
              <w:pBdr>
                <w:top w:val="nil"/>
                <w:left w:val="nil"/>
                <w:bottom w:val="nil"/>
                <w:right w:val="nil"/>
              </w:pBdr>
              <w:tabs>
                <w:tab w:val="clear" w:pos="851"/>
                <w:tab w:val="clear" w:pos="1701"/>
                <w:tab w:val="clear" w:pos="2552"/>
                <w:tab w:val="clear" w:pos="3402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ipologia Ente :   :::::::::::::::::::         Statale : (E)rario/(S)icilia :</w:t>
            </w:r>
          </w:p>
          <w:p>
            <w:pPr>
              <w:pStyle w:val="Mappa"/>
              <w:pBdr>
                <w:top w:val="nil"/>
                <w:left w:val="nil"/>
                <w:bottom w:val="nil"/>
                <w:right w:val="nil"/>
              </w:pBdr>
              <w:tabs>
                <w:tab w:val="clear" w:pos="851"/>
                <w:tab w:val="clear" w:pos="1701"/>
                <w:tab w:val="clear" w:pos="2552"/>
                <w:tab w:val="clear" w:pos="3402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Codice Fiscale   ::::::::::::::::        P.IVA :::::::::::  2a lingua (S/N) :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enominaz.Ente ::::::::::::::::::::::::::::::::::::::::::::::::::::::::::::::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</w:rPr>
              <w:t xml:space="preserve">Abbreviata :::::::::::::::::::::::::::::::::::::::::::::::::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Denominazione  ::::::::::::::::::::::::::::::::::::::::::::::::::::::::::::::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</w:rPr>
              <w:t>Abbreviata ::::::::::::::::::::::::::::::::::::::::::::::::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Denominaz.(2a)               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</w:rPr>
              <w:t>Abbreviata                           Ann.Coob: Rimb. :Rec. 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Indirizzo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Comune         ::::: ::::::::::::::::::::::::::::::::: Belf. :::: Def.Agev. : </w:t>
            </w:r>
          </w:p>
          <w:p>
            <w:pPr>
              <w:pStyle w:val="Mappa"/>
              <w:pBdr>
                <w:top w:val="nil"/>
                <w:left w:val="nil"/>
                <w:bottom w:val="nil"/>
                <w:right w:val="nil"/>
              </w:pBdr>
              <w:tabs>
                <w:tab w:val="clear" w:pos="851"/>
                <w:tab w:val="clear" w:pos="1701"/>
                <w:tab w:val="clear" w:pos="2552"/>
                <w:tab w:val="clear" w:pos="3402"/>
              </w:tabs>
              <w:rPr/>
            </w:pPr>
            <w:r>
              <w:rPr>
                <w:rFonts w:eastAsia="Courier New" w:cs="Courier New"/>
              </w:rPr>
              <w:t xml:space="preserve"> </w:t>
            </w:r>
            <w:r>
              <w:rPr>
                <w:rFonts w:cs="Courier New"/>
              </w:rPr>
              <w:t xml:space="preserve">Indirizzo (2a) ::::::::::::::::::::::::::::::::::::::::::::::::::::::::::::::                                                               </w:t>
            </w:r>
          </w:p>
          <w:p>
            <w:pPr>
              <w:pStyle w:val="Mappa"/>
              <w:pBdr>
                <w:top w:val="nil"/>
                <w:left w:val="nil"/>
                <w:bottom w:val="nil"/>
                <w:right w:val="nil"/>
              </w:pBdr>
              <w:tabs>
                <w:tab w:val="clear" w:pos="851"/>
                <w:tab w:val="clear" w:pos="1701"/>
                <w:tab w:val="clear" w:pos="2552"/>
                <w:tab w:val="clear" w:pos="3402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ggiorna Indir. : Raggr.Contabile ::: Cod.calcolo mora ::: :::: Rendic.vers. :</w:t>
            </w:r>
          </w:p>
          <w:p>
            <w:pPr>
              <w:pStyle w:val="Mappa"/>
              <w:pBdr>
                <w:top w:val="nil"/>
                <w:left w:val="nil"/>
                <w:bottom w:val="nil"/>
                <w:right w:val="nil"/>
              </w:pBdr>
              <w:tabs>
                <w:tab w:val="clear" w:pos="851"/>
                <w:tab w:val="clear" w:pos="1701"/>
                <w:tab w:val="clear" w:pos="2552"/>
                <w:tab w:val="clear" w:pos="3402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lusso riscoss. : Sgravi : Rimborso : :::::::::::::: Recupero : ::::::::::::::</w:t>
            </w:r>
          </w:p>
          <w:p>
            <w:pPr>
              <w:pStyle w:val="Mappa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Vers.: Modal. : :::::::::::::::::::: Period. : G.Ver :: Al netto : Riv.Rav :</w:t>
            </w:r>
          </w:p>
          <w:p>
            <w:pPr>
              <w:pStyle w:val="Mappa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Altre Mod. : Iban :: :: Cin : Conto ::::: ::::: :::::::::::: TPS ::::: : ::::::   </w:t>
            </w:r>
          </w:p>
          <w:p>
            <w:pPr>
              <w:pStyle w:val="Mappa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esoriere ::::: ::::: ::::::::::::::::::::::::::::::::::: ::::::::::::::::::::</w:t>
            </w:r>
          </w:p>
          <w:p>
            <w:pPr>
              <w:pStyle w:val="Mappa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I :::::::: :::::::: ::/::/:::: :: :: :: A :::::::: :::::::: ::/::/:::: :: :: ::</w:t>
            </w:r>
          </w:p>
          <w:p>
            <w:pPr>
              <w:pStyle w:val="Mappa"/>
              <w:pBdr>
                <w:top w:val="nil"/>
                <w:left w:val="nil"/>
                <w:bottom w:val="nil"/>
                <w:right w:val="nil"/>
              </w:pBdr>
              <w:tabs>
                <w:tab w:val="clear" w:pos="851"/>
                <w:tab w:val="clear" w:pos="1701"/>
                <w:tab w:val="clear" w:pos="2552"/>
                <w:tab w:val="clear" w:pos="3402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:::: ::::Segnalazione messaggistica:::::::::::    :::::::::::::::::::::::::::_</w:t>
            </w:r>
          </w:p>
        </w:tc>
      </w:tr>
    </w:tbl>
    <w:p>
      <w:pPr>
        <w:pStyle w:val="Mappa"/>
        <w:pBdr>
          <w:top w:val="nil"/>
          <w:left w:val="nil"/>
          <w:bottom w:val="nil"/>
          <w:right w:val="nil"/>
        </w:pBdr>
        <w:tabs>
          <w:tab w:val="clear" w:pos="851"/>
          <w:tab w:val="clear" w:pos="1701"/>
          <w:tab w:val="clear" w:pos="2552"/>
          <w:tab w:val="clear" w:pos="3402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Proprieta"/>
        <w:rPr>
          <w:b w:val="false"/>
          <w:b w:val="false"/>
        </w:rPr>
      </w:pPr>
      <w:r>
        <w:rPr>
          <w:b w:val="false"/>
        </w:rPr>
        <w:t>Se esistono modalità diversificate di versamento (Altre Modalità = S) digitando il tasto funzionale PF6 si accede alla mappa della modalità di versamento.</w:t>
      </w:r>
    </w:p>
    <w:p>
      <w:pPr>
        <w:pStyle w:val="Proprieta"/>
        <w:rPr>
          <w:b w:val="false"/>
          <w:b w:val="false"/>
        </w:rPr>
      </w:pPr>
      <w:r>
        <w:rPr>
          <w:b w:val="false"/>
        </w:rPr>
      </w:r>
    </w:p>
    <w:p>
      <w:pPr>
        <w:pStyle w:val="Mappa"/>
        <w:rPr/>
      </w:pPr>
      <w:r>
        <w:rPr/>
        <w:t xml:space="preserve">Term:::: Oper:::: *          Descrizione Istituto          * GG/MM/AA HH:MM:SS </w:t>
      </w:r>
    </w:p>
    <w:p>
      <w:pPr>
        <w:pStyle w:val="Mappa"/>
        <w:tabs>
          <w:tab w:val="clear" w:pos="851"/>
          <w:tab w:val="clear" w:pos="1701"/>
          <w:tab w:val="clear" w:pos="2552"/>
          <w:tab w:val="clear" w:pos="3402"/>
        </w:tabs>
        <w:rPr/>
      </w:pPr>
      <w:r>
        <w:rPr>
          <w:rFonts w:eastAsia="Courier New"/>
        </w:rPr>
        <w:t xml:space="preserve"> </w:t>
      </w:r>
      <w:r>
        <w:rPr/>
        <w:t xml:space="preserve">IENT _   Sistema: *  INTERROG. ENTI CREDITORI/BENEFICIARI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Ente   ::::: : ::::::        Data fine validita’ :: :: ::::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:::::::::::::::::::::::::::::::::::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:::::::::::::::::::::::::::::::::::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Proc Tipo  Trib FineVal  M P Iban  Coordinate--- Numero Conto   TPS/Tesoriere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 : ::: : :::: :::::::: : : :: :: : ::::: ::::: ::::::::::::   ::::: : ::::::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::::: 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 : ::: : :::: :::::::: : : :: :: : ::::: ::::: ::::::::::::   ::::: : ::::::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::::: 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 : ::: : :::: :::::::: : : :: :: : ::::: ::::: ::::::::::::   ::::: : ::::::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::::: 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 : ::: : :::: :::::::: : : :: :: : ::::: ::::: ::::::::::::   ::::: : ::::::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::::: 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 : ::: : :::: :::::::: : : :: :: : ::::: ::::: ::::::::::::   ::::: : ::::::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::::: 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 : ::: : :::: :::::::: : : :: :: : ::::: ::::: ::::::::::::   ::::: : ::::::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::::: 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 : ::: : :::: :::::::: : : :: :: : ::::: ::::: ::::::::::::   ::::: : ::::::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::::: 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 : ::: : :::: :::::::: : : :: :: : ::::: ::::: ::::::::::::   ::::: : ::::::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 xml:space="preserve">::::: :::::  :::: ::::Segnalazione messaggistica:::::::::::    :::::::::::::::::::::::::::_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roc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tore del tipo e del sottotipo di procedura per la quale devono essere utilizzate le modalità di versamento.</w:t>
            </w:r>
          </w:p>
          <w:p>
            <w:pPr>
              <w:pStyle w:val="Normal"/>
              <w:rPr/>
            </w:pPr>
            <w:r>
              <w:rPr/>
              <w:t>Assume i valori:</w:t>
            </w:r>
          </w:p>
          <w:p>
            <w:pPr>
              <w:pStyle w:val="Normal"/>
              <w:rPr/>
            </w:pPr>
            <w:r>
              <w:rPr/>
              <w:t>RU – ruoli vistati</w:t>
            </w:r>
          </w:p>
          <w:p>
            <w:pPr>
              <w:pStyle w:val="Normal"/>
              <w:rPr/>
            </w:pPr>
            <w:r>
              <w:rPr/>
              <w:t>VD – versamenti diretti</w:t>
            </w:r>
          </w:p>
          <w:p>
            <w:pPr>
              <w:pStyle w:val="Normal"/>
              <w:rPr/>
            </w:pPr>
            <w:r>
              <w:rPr/>
              <w:t>CF – conto fiscale</w:t>
            </w:r>
          </w:p>
          <w:p>
            <w:pPr>
              <w:pStyle w:val="Normal"/>
              <w:rPr/>
            </w:pPr>
            <w:r>
              <w:rPr/>
              <w:t>VU – versamenti unitari</w:t>
            </w:r>
          </w:p>
          <w:p>
            <w:pPr>
              <w:pStyle w:val="Normal"/>
              <w:rPr/>
            </w:pPr>
            <w:r>
              <w:rPr/>
              <w:t>SC – ex sac</w:t>
            </w:r>
          </w:p>
          <w:p>
            <w:pPr>
              <w:pStyle w:val="Normal"/>
              <w:rPr/>
            </w:pPr>
            <w:r>
              <w:rPr/>
              <w:t>RF – rimborsi in conto fiscale</w:t>
            </w:r>
          </w:p>
          <w:p>
            <w:pPr>
              <w:pStyle w:val="Normal"/>
              <w:rPr/>
            </w:pPr>
            <w:r>
              <w:rPr/>
              <w:t>IC – I.C.I.</w:t>
            </w:r>
          </w:p>
          <w:p>
            <w:pPr>
              <w:pStyle w:val="Normal"/>
              <w:rPr/>
            </w:pPr>
            <w:r>
              <w:rPr/>
              <w:t>EP – entrate patrimoniali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tore della tipologia e della sottotipologia di tributi per la quale devono essere utilizzate le modalità di versamen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ri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 tributo per il quale applicare le modalità di versamen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FineVa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fino alla quale è valida la modalità di versamen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Mo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tore della modalità con cui effettuare il versamento all’ente.</w:t>
            </w:r>
          </w:p>
          <w:p>
            <w:pPr>
              <w:pStyle w:val="Normal"/>
              <w:rPr/>
            </w:pPr>
            <w:r>
              <w:rPr/>
              <w:t>Assume i valori:</w:t>
            </w:r>
          </w:p>
          <w:p>
            <w:pPr>
              <w:pStyle w:val="Normal"/>
              <w:rPr/>
            </w:pPr>
            <w:r>
              <w:rPr/>
              <w:t>C – accredito in C/C POSTALE</w:t>
            </w:r>
          </w:p>
          <w:p>
            <w:pPr>
              <w:pStyle w:val="Normal"/>
              <w:rPr/>
            </w:pPr>
            <w:r>
              <w:rPr/>
              <w:t>B – accredito in C/C BANCARIO</w:t>
            </w:r>
          </w:p>
          <w:p>
            <w:pPr>
              <w:pStyle w:val="Normal"/>
              <w:rPr/>
            </w:pPr>
            <w:r>
              <w:rPr/>
              <w:t>S – versamento al conto di CONTABILITÀ SPECIALE aperto presso la competente Tesoreria provinciale dello Stato</w:t>
            </w:r>
          </w:p>
          <w:p>
            <w:pPr>
              <w:pStyle w:val="Normal"/>
              <w:rPr/>
            </w:pPr>
            <w:r>
              <w:rPr/>
              <w:t>T – versamento presso la competente TESORERIA provinciale dello Stato (Erario e Sicilia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tore della periodicità con cui effettuare il versamento all’ente.</w:t>
            </w:r>
          </w:p>
          <w:p>
            <w:pPr>
              <w:pStyle w:val="Normal"/>
              <w:rPr/>
            </w:pPr>
            <w:r>
              <w:rPr/>
              <w:t>Assume i valori:</w:t>
            </w:r>
          </w:p>
          <w:p>
            <w:pPr>
              <w:pStyle w:val="Normal"/>
              <w:rPr/>
            </w:pPr>
            <w:r>
              <w:rPr/>
              <w:t>G – giornaliero (le riscossioni vengono versate entro ‘n’ giorni dalla riscossione),</w:t>
            </w:r>
          </w:p>
          <w:p>
            <w:pPr>
              <w:pStyle w:val="Normal"/>
              <w:rPr/>
            </w:pPr>
            <w:r>
              <w:rPr/>
              <w:t>D – decadale (le riscossioni avvenute in una decade vengono versate entro ‘n’ giorni dalla chiusura della decade stessa),</w:t>
            </w:r>
          </w:p>
          <w:p>
            <w:pPr>
              <w:pStyle w:val="Normal"/>
              <w:rPr/>
            </w:pPr>
            <w:r>
              <w:rPr/>
              <w:t>Q – quindicinale (le riscossioni avvenute in una quindicina vengono versate entro ‘n’ giorni dalla chiusura della quindicina stessa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umero Con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 conto da accreditare per il versamento all’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ordina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in, Abi e Cab del c/c bancario da accreditar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PS/Tesorie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ulla prima riga viene esposto il codice che identifica la Tesoreria provinciale dello Stato presso cui è aperto il conto di contabilità speciale su cui effettuare il versamento.</w:t>
            </w:r>
          </w:p>
          <w:p>
            <w:pPr>
              <w:pStyle w:val="Normal"/>
              <w:rPr/>
            </w:pPr>
            <w:r>
              <w:rPr/>
              <w:t>Sulla seconda riga viene esposto il codice identificativo (Abi/Cab) del tesoriere dell’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23" w:name="__RefHeading___Toc359242676"/>
      <w:bookmarkEnd w:id="23"/>
      <w:r>
        <w:rPr/>
        <w:t>Caricamento batch della tabella (jcl EIEU02R)</w:t>
      </w:r>
    </w:p>
    <w:p>
      <w:pPr>
        <w:pStyle w:val="Normal"/>
        <w:rPr/>
      </w:pPr>
      <w:r>
        <w:rPr/>
        <w:t xml:space="preserve">Per aggiornare in modo massivo la tabella Enti è possibile utilizzare l’elaborazione EIEU02R che, partendo da un file di input ottenibile scaricando la tabella presente sul sito </w:t>
      </w:r>
      <w:hyperlink r:id="rId27">
        <w:r>
          <w:rPr>
            <w:rStyle w:val="InternetLink"/>
          </w:rPr>
          <w:t>www.equitaliaservizi.it</w:t>
        </w:r>
      </w:hyperlink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inserisce gli enti non presenti in tabell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aggiorna l’indicatore di ufficio statale per gli elementi già presenti in tabella che risultano variati (tale aggiornamento può comportare anche la variazione della periodicità di versamento – da decadale a giornaliero – e della modalità di trattenimento dell’aggio – da versamento al netto a versamento al lor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ile di input (lunghezza 124) deve avere il seguente tracciato:</w:t>
      </w:r>
    </w:p>
    <w:p>
      <w:pPr>
        <w:pStyle w:val="FunDescrEstesa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425"/>
        <w:gridCol w:w="567"/>
        <w:gridCol w:w="567"/>
        <w:gridCol w:w="4678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mp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ungh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ip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ntenut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VALIDITA’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i fine validità dell’elemento (nel formato SSAA-MM-GG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EN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dell’ente creditore/beneficiari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L. UFFICI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ufficio dell’ente creditore/beneficiari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UFFICI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ufficio dell’ente creditore/beneficiari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L. EN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logia dell’ente creditore/beneficiari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 dell’ente creditore/beneficiari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.CATASTALE SE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belfiore del comune dove ha sede l’ent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.INDIRIZZAMEN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indirizzamento per ruoli erariali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ECORRENZ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i inizio validità dell’elemento (nel formato SSAA-MM-GG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FICIO STATA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e ente statale (SI/N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se di inserimento viene determinata la macrotipologia di appartenenza dell’ente (1 – ERARIO, 2 – ENTE PREVIDENZIALE, 3 – ENTE COMUNALE, 9 – ENTI VARI) in base all’Indicatore Tipo Ente prevista dalla classe a cui l’ente appartiene.</w:t>
      </w:r>
    </w:p>
    <w:p>
      <w:pPr>
        <w:pStyle w:val="Normal"/>
        <w:rPr/>
      </w:pPr>
      <w:r>
        <w:rPr/>
        <w:t xml:space="preserve">L’appartenenza di un ente ad una classe avviene mediante la tipologia dell’ente (tabelle Tipologie Ente – GTEN, Classi Ente – GCEN). 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/>
        <w:t>NOTA BENE:</w:t>
        <w:tab/>
        <w:t>La mancata individuazione della macrotipologia di appartenenza determina la fine anomala dell’elabo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ase alla macrotipologia di appartenenza viene determinata la periodicità di versamento (G – versamento entro il 10° giorno dalla riscossione, D – versamento entro il 10° giorno dalla chiusura della decade in cui è pervenuto il pagamento).</w:t>
      </w:r>
    </w:p>
    <w:p>
      <w:pPr>
        <w:pStyle w:val="Normal"/>
        <w:rPr/>
      </w:pPr>
      <w:r>
        <w:rPr/>
        <w:t>Gli enti appartenenti ad una classe con Indicatore Tipo Ente 1 - ERARIO o 2 – ENTI PREVIDENZIALI avranno Periodicità = G, mentre quelli appartenenti ad una classe con Indicatore Tipo Ente 3 – ENTI COMUNALI o 9 – ENTI VARI avranno Periodicità =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Utente può decidere se per gli enti statali (UFFICIO STATALE = SI) la periodicità di versamento debba essere giornaliera (scheda parametro STATALI-PERIODIC = ‘G’) indipendentemente dalla macrotipologia di apparten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dice di calcolo mora viene impostato con:</w:t>
      </w:r>
    </w:p>
    <w:p>
      <w:pPr>
        <w:pStyle w:val="StileSinistro0cmSporgente05cm"/>
        <w:numPr>
          <w:ilvl w:val="0"/>
          <w:numId w:val="7"/>
        </w:numPr>
        <w:rPr/>
      </w:pPr>
      <w:r>
        <w:rPr/>
        <w:t>002 – per l’INPS  (codice ente 00002),</w:t>
      </w:r>
    </w:p>
    <w:p>
      <w:pPr>
        <w:pStyle w:val="StileSinistro0cmSporgente05cm"/>
        <w:numPr>
          <w:ilvl w:val="0"/>
          <w:numId w:val="7"/>
        </w:numPr>
        <w:rPr/>
      </w:pPr>
      <w:r>
        <w:rPr/>
        <w:t>001 – per tutti gli altri 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’Erario (codice ente 00001 e 00050) l’indicatore di trattenimento dell’aggio al versamento viene impostato a ‘N’ (versamento al lordo dell’aggio di riscossione), mentre per tutti gli altri enti viene impostato a ‘S’ (versamento al netto dell’aggio di riscossione)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>L’Utente può decidere se per gli enti statali (UFFICIO STATALE = SI) se il versamento debba avvenire al lordo dell’aggio di riscossione (scheda parametro STATALI-LORDO = ‘S’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laborazione prevede la scheda parametro EIEU02RP che contiene i seguenti campi variabi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a EIPBU2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_ELABOR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ffettuare un’elaborazione di prova senza aggiornamento degli archivi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P (default) – elaborazione di prova</w:t>
            </w:r>
          </w:p>
          <w:p>
            <w:pPr>
              <w:pStyle w:val="Normal"/>
              <w:rPr/>
            </w:pPr>
            <w:r>
              <w:rPr/>
              <w:t>D – elaborazione definitiv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TATALI_PERIODIC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impostare la periodicità di versamento giornaliera per gli enti statali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 xml:space="preserve">‘ ‘ – </w:t>
            </w:r>
            <w:r>
              <w:rPr/>
              <w:t>la periodicità di versamento viene determinata in base alla macrotipologia dell’ente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G’ – per gli enti statali viene impostata la periodicità giornaliera indipendentemente dalla macrotipologia dell’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TATALI_LORD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impostare il versamento al lordo degli aggi di riscossione per gli enti statali.</w:t>
            </w:r>
          </w:p>
          <w:p>
            <w:pPr>
              <w:pStyle w:val="Normal"/>
              <w:rPr/>
            </w:pPr>
            <w:r>
              <w:rPr/>
              <w:t>Obbligatorio, può assumere i valori: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N‘ – il versamento al lordo viene impostato solo per l’Erario (codice ente 00001 e 00050)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S’ – il versamento al lordo viene impostato per l’Erario (codice ente 00001 e 00050) e per gli enti statal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24" w:name="__RefHeading___Toc359242677"/>
      <w:bookmarkEnd w:id="24"/>
      <w:r>
        <w:rPr/>
        <w:t>Aggiornamento batch della periodicità di versamento (jcl EIEU06R)</w:t>
      </w:r>
    </w:p>
    <w:p>
      <w:pPr>
        <w:pStyle w:val="Normal"/>
        <w:rPr/>
      </w:pPr>
      <w:r>
        <w:rPr/>
        <w:t>L’elaborazione EIEU06R permette di aggiornare la tabella Enti (GENT) per quanto concerne la periodicità del vers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e elaborazione effettua l’aggiornamento su ciascun ente determinando il valore da inserire (G – versamento entro il 10° giorno dalla riscossione, D – versamento entro il 10° giorno dalla chiusura della decade in cui è pervenuto il pagamento) in base all’Indicatore Tipo Ente (1 – ERARIO, 2 – ENTE PREVIDENZIALE, 3 – ENTE COMUNALE, 9 – ENTI VARI) prevista dalla classe a cui l’ente appart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artenenza di un ente ad una classe avviene mediante la tipologia dell’ente (tabelle Tipologie Ente – GTEN, Classi Ente – GC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enti appartenenti ad una classe con Indicatore Tipo Ente 1 - ERARIO o 2 – ENTI PREVIDENZIALI saranno aggiornati con Periodicità = G, mentre quelli appartenenti ad una classe con Indicatore Tipo Ente 3 – ENTI COMUNALI o 9 – ENTI VARI saranno aggiornati con Periodicità = D.</w:t>
      </w:r>
    </w:p>
    <w:p>
      <w:pPr>
        <w:pStyle w:val="Normal"/>
        <w:rPr/>
      </w:pPr>
      <w:r>
        <w:rPr/>
        <w:t>Per gli enti con tipologia non associata ad alcuna classe la periodicità di versamento sarà forzata a ‘G’ (l’elaborazione fornisce il display degli enti per i quali non è definita la classe ente).</w:t>
      </w:r>
    </w:p>
    <w:p>
      <w:pPr>
        <w:pStyle w:val="Heading3"/>
        <w:numPr>
          <w:ilvl w:val="2"/>
          <w:numId w:val="14"/>
        </w:numPr>
        <w:rPr/>
      </w:pPr>
      <w:bookmarkStart w:id="25" w:name="__RefHeading___Toc359242678"/>
      <w:bookmarkEnd w:id="25"/>
      <w:r>
        <w:rPr/>
        <w:t>Aggiornamento batch della macrotipologia dell’ente (jcl EIEU0AR)</w:t>
      </w:r>
    </w:p>
    <w:p>
      <w:pPr>
        <w:pStyle w:val="Normal"/>
        <w:rPr/>
      </w:pPr>
      <w:r>
        <w:rPr/>
        <w:t>L’elaborazione EIEU0AR permette l’aggiornamento della tabella Enti (GENT) con riferimento alla macro tipologia cui è associata la classe cui appartiene l’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e elaborazione effettua l’aggiornamento su ciascun ente determinando il valore da inserire (1 – ERARIO, 2 – ENTE PREVIDENZIALE, 3 – ENTE COMUNALE, 9 – ENTI VARI) in base all’Indicatore Tipo Ente prevista dalla classe a cui l’ente appart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ppartenenza di un ente ad una classe avviene mediante la tipologia dell’ente (tabelle Tipologie Ente – GTEN, Classi Ente – GCE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laborazione fornisce il display degli enti non aggiornati in quanto non associati ad una classe ente.</w:t>
      </w:r>
    </w:p>
    <w:p>
      <w:pPr>
        <w:pStyle w:val="Heading3"/>
        <w:numPr>
          <w:ilvl w:val="2"/>
          <w:numId w:val="14"/>
        </w:numPr>
        <w:rPr/>
      </w:pPr>
      <w:bookmarkStart w:id="26" w:name="__RefHeading___Toc359242679"/>
      <w:bookmarkEnd w:id="26"/>
      <w:r>
        <w:rPr/>
        <w:t>Aggiornamento batch del codice calcolo mora e della modalità di trattenimento dell’aggio da applicare per l’ente (jcl EIEU0OR)</w:t>
      </w:r>
    </w:p>
    <w:p>
      <w:pPr>
        <w:pStyle w:val="Normal"/>
        <w:rPr/>
      </w:pPr>
      <w:r>
        <w:rPr/>
        <w:t>L’elaborazione EIEU0OR permette l’aggiornamento della tabella Enti (GENT) per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l’attribuzione del Codice di calcolo degli interessi di mora da applicare sugli importi riferiti ai ruoli emessi dall’ente nel caso di pagamento tardiv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l’indicazione della modalità di trattenimento dell’aggio (al versamento o a richiesta) per ciascun ente beneficiario.</w:t>
      </w:r>
    </w:p>
    <w:p>
      <w:pPr>
        <w:pStyle w:val="FunDescrEstesa"/>
        <w:rPr/>
      </w:pPr>
      <w:r>
        <w:rPr/>
      </w:r>
    </w:p>
    <w:p>
      <w:pPr>
        <w:pStyle w:val="Normal"/>
        <w:rPr/>
      </w:pPr>
      <w:r>
        <w:rPr/>
        <w:t>Sono previste due tipologie di calcolo della mora:</w:t>
      </w:r>
    </w:p>
    <w:p>
      <w:pPr>
        <w:pStyle w:val="Normal"/>
        <w:numPr>
          <w:ilvl w:val="0"/>
          <w:numId w:val="10"/>
        </w:numPr>
        <w:rPr/>
      </w:pPr>
      <w:r>
        <w:rPr/>
        <w:t>una specifica applicabile ai soli ruoli emessi dall’INPS (codice predefinito = 002)</w:t>
      </w:r>
    </w:p>
    <w:p>
      <w:pPr>
        <w:pStyle w:val="Normal"/>
        <w:numPr>
          <w:ilvl w:val="0"/>
          <w:numId w:val="10"/>
        </w:numPr>
        <w:rPr/>
      </w:pPr>
      <w:r>
        <w:rPr/>
        <w:t>una generica applicabile sui ruoli emessi da tutti gli altri enti (codice predefinito 0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laborazione aggiorna la tabella Enti impostando il codice di calcolo mora a:</w:t>
      </w:r>
    </w:p>
    <w:p>
      <w:pPr>
        <w:pStyle w:val="Normal"/>
        <w:rPr/>
      </w:pPr>
      <w:r>
        <w:rPr/>
        <w:t>002 – per l’INPS  (codice ente 00002),</w:t>
      </w:r>
    </w:p>
    <w:p>
      <w:pPr>
        <w:pStyle w:val="Normal"/>
        <w:rPr/>
      </w:pPr>
      <w:r>
        <w:rPr/>
        <w:t>001 – per tutti gli altri 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ggio maturato a favore del concessionario a seguito delle riscossione effettuate viene, di norma, trattenuto al momento del versamento.</w:t>
      </w:r>
    </w:p>
    <w:p>
      <w:pPr>
        <w:pStyle w:val="Normal"/>
        <w:rPr/>
      </w:pPr>
      <w:r>
        <w:rPr/>
        <w:t>I versamenti effettuati a favore dell’Erario sono, invece, effettuati al lordo e l’aggio maturato dovrà essere richiesto con modalità ancora in corso di defini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laborazione effettua quindi l’aggiornamento della tabella Enti valorizzando l’indicatore di modalità di trattenimento dell’aggio con:</w:t>
      </w:r>
    </w:p>
    <w:p>
      <w:pPr>
        <w:pStyle w:val="Normal"/>
        <w:ind w:left="426" w:hanging="426"/>
        <w:rPr/>
      </w:pPr>
      <w:r>
        <w:rPr/>
        <w:t xml:space="preserve">2 – aggio a richiesta per l’Erario (codice ente 00001 e 00050): nella transazione IENT il campo </w:t>
      </w:r>
      <w:r>
        <w:rPr>
          <w:i/>
        </w:rPr>
        <w:t>Al netto</w:t>
      </w:r>
      <w:r>
        <w:rPr/>
        <w:t xml:space="preserve"> sarà valorizzato con ‘N’,</w:t>
      </w:r>
    </w:p>
    <w:p>
      <w:pPr>
        <w:pStyle w:val="Normal"/>
        <w:ind w:left="426" w:hanging="426"/>
        <w:rPr/>
      </w:pPr>
      <w:r>
        <w:rPr/>
        <w:t xml:space="preserve">1 – aggio trattenuto all’atto del versamento per tutti gli altri enti: nella transazione IENT il campo </w:t>
      </w:r>
      <w:r>
        <w:rPr>
          <w:i/>
        </w:rPr>
        <w:t>Al netto</w:t>
      </w:r>
      <w:r>
        <w:rPr/>
        <w:t xml:space="preserve"> sarà valorizzato con ‘S’.</w:t>
      </w:r>
    </w:p>
    <w:p>
      <w:pPr>
        <w:pStyle w:val="Normal"/>
        <w:ind w:left="426" w:hanging="426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27" w:name="__RefHeading___Toc359242680"/>
      <w:bookmarkEnd w:id="27"/>
      <w:r>
        <w:rPr/>
        <w:t>Aggiornamento batch dell’indirizzo dell’ente  (jcl EIJBUYP)</w:t>
      </w:r>
    </w:p>
    <w:p>
      <w:pPr>
        <w:pStyle w:val="Normal"/>
        <w:rPr/>
      </w:pPr>
      <w:r>
        <w:rPr/>
        <w:t>L’elaborazione EIJBUYP permette l’aggiornamento dell’indirizzo dell’ente sulla tabella Enti (GENT)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L’elaborazione prende in input un file guida che ha il seguente tracciato record:</w:t>
      </w:r>
    </w:p>
    <w:p>
      <w:pPr>
        <w:pStyle w:val="Normal"/>
        <w:ind w:left="426" w:hanging="426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764"/>
        <w:gridCol w:w="428"/>
        <w:gridCol w:w="500"/>
        <w:gridCol w:w="550"/>
        <w:gridCol w:w="4044"/>
      </w:tblGrid>
      <w:tr>
        <w:trPr>
          <w:tblHeader w:val="true"/>
          <w:cantSplit w:val="true"/>
        </w:trPr>
        <w:tc>
          <w:tcPr>
            <w:tcW w:w="20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mpo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ungh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</w:t>
            </w:r>
          </w:p>
        </w:tc>
        <w:tc>
          <w:tcPr>
            <w:tcW w:w="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ipo</w:t>
            </w:r>
          </w:p>
        </w:tc>
        <w:tc>
          <w:tcPr>
            <w:tcW w:w="40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tenuto</w:t>
            </w:r>
          </w:p>
        </w:tc>
      </w:tr>
      <w:tr>
        <w:trPr>
          <w:cantSplit w:val="true"/>
        </w:trPr>
        <w:tc>
          <w:tcPr>
            <w:tcW w:w="20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E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5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</w:t>
            </w:r>
          </w:p>
        </w:tc>
        <w:tc>
          <w:tcPr>
            <w:tcW w:w="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5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40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pBdr>
                <w:bottom w:val="nil"/>
              </w:pBdr>
              <w:rPr>
                <w:rFonts w:cs="Arial"/>
              </w:rPr>
            </w:pPr>
            <w:r>
              <w:rPr>
                <w:rFonts w:cs="Arial"/>
              </w:rPr>
              <w:t xml:space="preserve">Codice ent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bligatorio.</w:t>
            </w:r>
          </w:p>
        </w:tc>
      </w:tr>
      <w:tr>
        <w:trPr>
          <w:cantSplit w:val="true"/>
        </w:trPr>
        <w:tc>
          <w:tcPr>
            <w:tcW w:w="20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PO UFFICIO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</w:t>
            </w:r>
          </w:p>
        </w:tc>
        <w:tc>
          <w:tcPr>
            <w:tcW w:w="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</w:t>
            </w:r>
          </w:p>
        </w:tc>
        <w:tc>
          <w:tcPr>
            <w:tcW w:w="40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po ufficio</w:t>
            </w:r>
          </w:p>
        </w:tc>
      </w:tr>
      <w:tr>
        <w:trPr>
          <w:cantSplit w:val="true"/>
        </w:trPr>
        <w:tc>
          <w:tcPr>
            <w:tcW w:w="20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CE UFFICIO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7</w:t>
            </w:r>
          </w:p>
        </w:tc>
        <w:tc>
          <w:tcPr>
            <w:tcW w:w="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2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</w:t>
            </w:r>
          </w:p>
        </w:tc>
        <w:tc>
          <w:tcPr>
            <w:tcW w:w="40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ce ufficio</w:t>
            </w:r>
          </w:p>
        </w:tc>
      </w:tr>
      <w:tr>
        <w:trPr>
          <w:cantSplit w:val="true"/>
        </w:trPr>
        <w:tc>
          <w:tcPr>
            <w:tcW w:w="20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ZIONE ENTE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0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3</w:t>
            </w:r>
          </w:p>
        </w:tc>
        <w:tc>
          <w:tcPr>
            <w:tcW w:w="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2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</w:t>
            </w:r>
          </w:p>
        </w:tc>
        <w:tc>
          <w:tcPr>
            <w:tcW w:w="40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zione ente</w:t>
            </w:r>
          </w:p>
        </w:tc>
      </w:tr>
      <w:tr>
        <w:trPr>
          <w:cantSplit w:val="true"/>
        </w:trPr>
        <w:tc>
          <w:tcPr>
            <w:tcW w:w="20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RIZZO LEGALE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0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3</w:t>
            </w:r>
          </w:p>
        </w:tc>
        <w:tc>
          <w:tcPr>
            <w:tcW w:w="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</w:t>
            </w:r>
          </w:p>
        </w:tc>
        <w:tc>
          <w:tcPr>
            <w:tcW w:w="40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rizzo sede legale</w:t>
            </w:r>
          </w:p>
        </w:tc>
      </w:tr>
      <w:tr>
        <w:trPr>
          <w:cantSplit w:val="true"/>
        </w:trPr>
        <w:tc>
          <w:tcPr>
            <w:tcW w:w="20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LFIORE LEGALE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4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  <w:tc>
          <w:tcPr>
            <w:tcW w:w="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</w:t>
            </w:r>
          </w:p>
        </w:tc>
        <w:tc>
          <w:tcPr>
            <w:tcW w:w="40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ce belfiore sede legale</w:t>
            </w:r>
          </w:p>
        </w:tc>
      </w:tr>
      <w:tr>
        <w:trPr>
          <w:cantSplit w:val="true"/>
        </w:trPr>
        <w:tc>
          <w:tcPr>
            <w:tcW w:w="20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 LEGALE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5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  <w:tc>
          <w:tcPr>
            <w:tcW w:w="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40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 sede legale</w:t>
            </w:r>
          </w:p>
        </w:tc>
      </w:tr>
      <w:tr>
        <w:trPr>
          <w:cantSplit w:val="true"/>
        </w:trPr>
        <w:tc>
          <w:tcPr>
            <w:tcW w:w="20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RIZZO OPERATIVO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0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  <w:tc>
          <w:tcPr>
            <w:tcW w:w="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</w:t>
            </w:r>
          </w:p>
        </w:tc>
        <w:tc>
          <w:tcPr>
            <w:tcW w:w="40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rizzo sede operativa</w:t>
            </w:r>
          </w:p>
        </w:tc>
      </w:tr>
      <w:tr>
        <w:trPr>
          <w:cantSplit w:val="true"/>
        </w:trPr>
        <w:tc>
          <w:tcPr>
            <w:tcW w:w="20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LFIORE OPERATIVO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4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</w:t>
            </w:r>
          </w:p>
        </w:tc>
        <w:tc>
          <w:tcPr>
            <w:tcW w:w="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</w:t>
            </w:r>
          </w:p>
        </w:tc>
        <w:tc>
          <w:tcPr>
            <w:tcW w:w="40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ce belfiore sede operativa</w:t>
            </w:r>
          </w:p>
        </w:tc>
      </w:tr>
      <w:tr>
        <w:trPr>
          <w:cantSplit w:val="true"/>
        </w:trPr>
        <w:tc>
          <w:tcPr>
            <w:tcW w:w="20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P OPERATIVO 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5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</w:t>
            </w:r>
          </w:p>
        </w:tc>
        <w:tc>
          <w:tcPr>
            <w:tcW w:w="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40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 sede operativa</w:t>
            </w:r>
          </w:p>
        </w:tc>
      </w:tr>
    </w:tbl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>L’Utente può decidere se utilizzare per l’aggiornamento l’indirizzo della sede legale dell’ente (scheda parametro TIPO_INDIRIZZO = L) o l’indirizzo della sede operativa dell’ente (scheda parametro TIPO_INDIRIZZO = 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possibile limitare l’aggiornamento degli indirizzi solo agli enti che ne sono privi (scheda parametro FORZATURA = N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laborazione prevede la scheda parametro EIJBUYPP che contiene i seguenti campi variabi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a EIPBUYP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_INDIRIZZ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selezionare il tipo di indirizzo da utilizzare per l’aggiornamento.</w:t>
            </w:r>
          </w:p>
          <w:p>
            <w:pPr>
              <w:pStyle w:val="Normal"/>
              <w:rPr/>
            </w:pPr>
            <w:r>
              <w:rPr/>
              <w:t>Obbligatorio, può assumere i valori:</w:t>
            </w:r>
          </w:p>
          <w:p>
            <w:pPr>
              <w:pStyle w:val="Normal"/>
              <w:rPr/>
            </w:pPr>
            <w:r>
              <w:rPr/>
              <w:t>L – viene utilizzato l’indirizzo della sede legale</w:t>
            </w:r>
          </w:p>
          <w:p>
            <w:pPr>
              <w:pStyle w:val="Normal"/>
              <w:rPr/>
            </w:pPr>
            <w:r>
              <w:rPr/>
              <w:t>O – viene utilizzato l’indirizzo della sede operativ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FORZATUR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limitare l’aggiornamento agli enti privi di indirizzo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NO (default) – vengono aggiornati solo gli enti privi di indirizzo</w:t>
            </w:r>
          </w:p>
          <w:p>
            <w:pPr>
              <w:pStyle w:val="Normal"/>
              <w:rPr/>
            </w:pPr>
            <w:r>
              <w:rPr/>
              <w:t>SI – vengono aggiornati tutti gli ent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14"/>
        </w:numPr>
        <w:rPr/>
      </w:pPr>
      <w:bookmarkStart w:id="28" w:name="__RefHeading___Toc359242681"/>
      <w:bookmarkEnd w:id="28"/>
      <w:r>
        <w:rPr/>
        <w:t>Utilità per allineamento recuperi a seguito di variazione del codice calcolo mora  (jcl EIJUIBR)</w:t>
      </w:r>
    </w:p>
    <w:p>
      <w:pPr>
        <w:pStyle w:val="Normal"/>
        <w:rPr/>
      </w:pPr>
      <w:r>
        <w:rPr/>
        <w:t>La registrazione nel sistema informativo degli interessi di mora e delle somme aggiuntive avviene separatamente.</w:t>
      </w:r>
    </w:p>
    <w:p>
      <w:pPr>
        <w:pStyle w:val="Normal"/>
        <w:rPr/>
      </w:pPr>
      <w:r>
        <w:rPr/>
        <w:t>Questo comporta, nel caso in cui l’Utente modifichi per un ente il codice di calcolo mora associato passando da un codice con comportamento ‘001 – INTERESSI DI MORA’ a un codice con comportamento ‘002 – SOMME AGGIUNTIVE’ o viceversa, la necessità di allineare gli importi a recupero (mora o somme aggiuntive) già registrati nel sistema informativo utilizzando l’elaborazione EIJUIBR che provvede a tale alline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laborazione prende in input il file guida dei tributi da aggiornare ottenibile dallo scarico sequenziale delle tabelle EITRUTR e EITRUPR così condizionato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LECT A.CENTIMP,B.CCOS,B.CCOC,B.DINTPAR,B.NINTPAR,B.NPRGTRI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FROM &lt;owner&gt;.EITRUPR A, &lt;owner&gt;.EITRUTR B</w:t>
      </w:r>
    </w:p>
    <w:p>
      <w:pPr>
        <w:pStyle w:val="Normal"/>
        <w:ind w:left="567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WHERE A.CCOS    = 1</w:t>
      </w:r>
    </w:p>
    <w:p>
      <w:pPr>
        <w:pStyle w:val="Normal"/>
        <w:ind w:left="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 AND A.CCOC    = &lt;codice concessione&gt;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</w:rPr>
        <w:t>AND A.CENTIMP = &lt;codice ente oggetto della variazione&gt;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AND A.CCOS    = B.CCOS</w:t>
      </w:r>
    </w:p>
    <w:p>
      <w:pPr>
        <w:pStyle w:val="Normal"/>
        <w:ind w:left="567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AND A.CCOC    = B.CCOC</w:t>
      </w:r>
    </w:p>
    <w:p>
      <w:pPr>
        <w:pStyle w:val="Normal"/>
        <w:ind w:left="567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AND A.DINTPAR = B.DINTPAR</w:t>
      </w:r>
    </w:p>
    <w:p>
      <w:pPr>
        <w:pStyle w:val="Normal"/>
        <w:ind w:left="567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AND A.NINTPAR = B.NINTPAR</w:t>
      </w:r>
    </w:p>
    <w:p>
      <w:pPr>
        <w:pStyle w:val="Normal"/>
        <w:ind w:left="567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AND (B.EMORREC &gt; 0</w:t>
      </w:r>
    </w:p>
    <w:p>
      <w:pPr>
        <w:pStyle w:val="Normal"/>
        <w:ind w:left="567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OR  B.ESPAREC &gt; 0)</w:t>
      </w:r>
    </w:p>
    <w:p>
      <w:pPr>
        <w:pStyle w:val="Normal"/>
        <w:ind w:left="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ORDER BY A.CENTIMP,B.CCOS,B.CCOC,B.DINTPAR,B.NINTPAR,B.NPRGTRI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L’elaborazione prevede la scheda parametro EIJUIBRP che contiene i seguenti campi variabi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a EIPBUIB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_ELABOR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eguire un’elaborazione di prova</w:t>
            </w:r>
          </w:p>
          <w:p>
            <w:pPr>
              <w:pStyle w:val="Normal"/>
              <w:rPr/>
            </w:pPr>
            <w:r>
              <w:rPr/>
              <w:t>Obbligatorio, può assumere i valori:</w:t>
            </w:r>
          </w:p>
          <w:p>
            <w:pPr>
              <w:pStyle w:val="Normal"/>
              <w:rPr/>
            </w:pPr>
            <w:r>
              <w:rPr/>
              <w:t>P – elaborazione di prova</w:t>
            </w:r>
          </w:p>
          <w:p>
            <w:pPr>
              <w:pStyle w:val="Normal"/>
              <w:rPr/>
            </w:pPr>
            <w:r>
              <w:rPr/>
              <w:t>D – elaborazione defini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bookmarkStart w:id="29" w:name="__RefHeading___Toc359242682"/>
      <w:bookmarkEnd w:id="29"/>
      <w:r>
        <w:rPr/>
        <w:t>Tabella Tipi Imposta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abella Tipi Imposta (EITTIMR) contiene i codici che identificano la tipologia del tributo iscritto a ruolo.</w:t>
      </w:r>
    </w:p>
    <w:p>
      <w:pPr>
        <w:pStyle w:val="Normal"/>
        <w:rPr/>
      </w:pPr>
      <w:r>
        <w:rPr/>
        <w:t xml:space="preserve">I codici sono fissati da SOGEI (la tabella è presente sul sito </w:t>
      </w:r>
      <w:hyperlink r:id="rId28">
        <w:r>
          <w:rPr>
            <w:rStyle w:val="InternetLink"/>
          </w:rPr>
          <w:t>www.equitaliaservizi.it</w:t>
        </w:r>
      </w:hyperlink>
      <w:r>
        <w:rPr/>
        <w:t>).</w:t>
      </w:r>
    </w:p>
    <w:p>
      <w:pPr>
        <w:pStyle w:val="Normal"/>
        <w:rPr/>
      </w:pPr>
      <w:r>
        <w:rPr/>
        <w:t>Al codice imposta censito può essere attribuito il codice modello di ricorso utilizzato per la ristampa delle cartelle sul Personal Computer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30" w:name="__RefHeading___Toc359242683"/>
      <w:bookmarkEnd w:id="30"/>
      <w:r>
        <w:rPr/>
        <w:t>Transazione GTIM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GTIM permette d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inserire un nuovo codic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variare un codice già censit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annullare fisicamente un codice già censito.</w:t>
      </w:r>
    </w:p>
    <w:p>
      <w:pPr>
        <w:pStyle w:val="FunDescrEstes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GTIM _   Sistema: *          GESTIONE TIPI IMPOSTA       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Operazione (INS/VAR/ANN)  ___ :::::::::::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Tipo Imposta       ___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escrizioni: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Abbreviata             ____________________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Abbreviata (2a lingua) ____________________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Completa               ________________________________________       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Completa   (2a lingua) ________________________________________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ipo modulo ricorso       ___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 :::::::: :::::::: ::/::/:::: :: :: :: A :::::::: :::::::: ::/::/:::: :: :: 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::Segnalazione messaggistica:::::::::::    ::::::::::::::::::::::::____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Oper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Tipo di operazione che si desidera eseguire sulla tabella.</w:t>
            </w:r>
          </w:p>
          <w:p>
            <w:pPr>
              <w:pStyle w:val="Normal"/>
              <w:keepNext w:val="true"/>
              <w:rPr/>
            </w:pPr>
            <w:r>
              <w:rPr/>
              <w:t>Obbligatorio, può assumere i valori:</w:t>
            </w:r>
          </w:p>
          <w:p>
            <w:pPr>
              <w:pStyle w:val="Normal"/>
              <w:keepNext w:val="true"/>
              <w:rPr/>
            </w:pPr>
            <w:r>
              <w:rPr/>
              <w:t>INS – inserimento di un elemento,</w:t>
            </w:r>
          </w:p>
          <w:p>
            <w:pPr>
              <w:pStyle w:val="Normal"/>
              <w:keepNext w:val="true"/>
              <w:rPr/>
            </w:pPr>
            <w:r>
              <w:rPr/>
              <w:t>VAR – variazione di un elemento esistente,</w:t>
            </w:r>
          </w:p>
          <w:p>
            <w:pPr>
              <w:pStyle w:val="Normal"/>
              <w:keepNext w:val="true"/>
              <w:rPr/>
            </w:pPr>
            <w:r>
              <w:rPr/>
              <w:t>ANN – annullo di un elemento esist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keepNext w:val="tru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unDescrEstesa"/>
              <w:rPr>
                <w:i/>
                <w:i/>
              </w:rPr>
            </w:pPr>
            <w:r>
              <w:rPr/>
              <w:t>Codice Tipo Impos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Codice identificativo del tipo imposta.</w:t>
            </w:r>
          </w:p>
          <w:p>
            <w:pPr>
              <w:pStyle w:val="Normal"/>
              <w:keepNext w:val="true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keepNext w:val="tru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scrizioni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keepNext w:val="tru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bbrevi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Descrizione abbreviata attribuita al tipo imposta.</w:t>
            </w:r>
          </w:p>
          <w:p>
            <w:pPr>
              <w:pStyle w:val="Normal"/>
              <w:keepNext w:val="true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keepNext w:val="tru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bbreviata (2a lingua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Descrizione abbreviata, nella seconda lingua, attribuita al tipo impost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keepNext w:val="tru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mple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Descrizione estesa attribuita al tipo imposta.</w:t>
            </w:r>
          </w:p>
          <w:p>
            <w:pPr>
              <w:pStyle w:val="Normal"/>
              <w:keepNext w:val="true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keepNext w:val="tru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mpleta (2a lingua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Descrizione estesa, nella seconda lingua, attribuita al tipo impost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keepNext w:val="tru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modulo ricors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 xml:space="preserve">Permette di definire in fase di ristampa della cartella sul Personal Computer il codice del modello di ricorso. Questo codice è </w:t>
            </w:r>
            <w:r>
              <w:rPr>
                <w:b/>
              </w:rPr>
              <w:t>obbligatoriamente</w:t>
            </w:r>
            <w:r>
              <w:rPr/>
              <w:t xml:space="preserve"> da censire quando l’imposta dell’articolo della cartella si riferisce a ruoli emessi da Enti diversi dall’Erario, dalle Agenzie del Territorio e dall’INPS, e non sono stati predisposti dall’Utente specifici modelli di ricorso censiti con la transazione GRAE.</w:t>
            </w:r>
          </w:p>
          <w:p>
            <w:pPr>
              <w:pStyle w:val="Normal"/>
              <w:keepNext w:val="true"/>
              <w:rPr/>
            </w:pPr>
            <w:r>
              <w:rPr/>
              <w:t>I valori ammessi in questo campo sono : o tutti blank (valore di default) o i codici 011 e 012.</w:t>
            </w:r>
          </w:p>
          <w:p>
            <w:pPr>
              <w:pStyle w:val="Normal"/>
              <w:keepNext w:val="true"/>
              <w:rPr/>
            </w:pPr>
            <w:r>
              <w:rPr/>
              <w:t>(Vedi documentazione procedura ‘Ristampa Cartelle su PC’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31" w:name="__RefHeading___Toc359242684"/>
      <w:bookmarkEnd w:id="31"/>
      <w:r>
        <w:rPr/>
        <w:t>Transazione ITIM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ITIM permette di visualizzare le tipologie di imposta censite nella tabella e le rispettive descrizioni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TIM _   Sistema: *           INQUIRY TIPI IMPOSTA       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Cod. Descrizione                              Abbreviata            T/M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:::::::::::::::::::::::::::::::::::::::: ::::::::::::::::::::  :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:::::::::::::::::::::::::::::::::::::::: ::::::::::::::::::::  :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:::::::::::::::::::::::::::::::::::::::: ::::::::::::::::::::  :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:::::::::::::::::::::::::::::::::::::::: ::::::::::::::::::::  :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:::::::::::::::::::::::::::::::::::::::: ::::::::::::::::::::  :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:::::::::::::::::::::::::::::::::::::::: ::::::::::::::::::::  :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:::::::::::::::::::::::::::::::::::::::: ::::::::::::::::::::  :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:::::::::::::::::::::::::::::::::::::::: ::::::::::::::::::::  :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:::::::::::::::::::::::::::::::::::::::: ::::::::::::::::::::  :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:::::::::::::::::::::::::::::::::::::::: ::::::::::::::::::::  :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:::::::::::::::::::::::::::::::::::::::: ::::::::::::::::::::  :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:::::::::::::::::::::::::::::::::::::::: ::::::::::::::::::::  :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:::::::::::::::::::::::::::::::::::::::: ::::::::::::::::::::  :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:::::::::::::::::::::::::::::::::::::::: ::::::::::::::::::::  :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:::::::::::::::::::::::::::::::::::::::: ::::::::::::::::::::  :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:::::::::::::::::::::::::::::::::::::::: ::::::::::::::::::::  :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 :::::::::::::::::::::::::::::::::::::::: ::::::::::::::::::::  :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::Segnalazione messaggistica:::::::::::    ::::::::::::::::::::::::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TIM _   Sistema: *           INQUIRY TIPI IMPOSTA       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Tipo Imposta       :::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escrizioni: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Abbreviata             ::::::::::::::::::::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Abbreviata (2a lingua) ::::::::::::::::::::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Completa               ::::::::::::::::::::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Completa   (2a lingua) ::::::::::::::::::::::::::::::::::::::::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ipo modulo ricorso       :::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 :::::::: :::::::: ::/::/:::: :: :: :: A :::::::: :::::::: ::/::/:::: :: :: 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::Segnalazione messaggistica:::::::::::    ::::::::::::::::::::::::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descrizione dei campi si rimanda a quanto specificato nella transazione di gestione (GTIM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32" w:name="__RefHeading___Toc359242685"/>
      <w:bookmarkEnd w:id="32"/>
      <w:r>
        <w:rPr/>
        <w:t>Tabella Classi Tributo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abella ‘Classi Tributo’ (EITTTCR) contiene i codici che identificano le classi in cui possono essere suddivisi i tributi iscritti a ruolo.</w:t>
      </w:r>
    </w:p>
    <w:p>
      <w:pPr>
        <w:pStyle w:val="Normal"/>
        <w:rPr/>
      </w:pPr>
      <w:r>
        <w:rPr/>
        <w:t>Per ciascuna classe di tributo vengono definiti gli scaglioni di importo significativi ai fini dell’ammontare del debito del contribuente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33" w:name="__RefHeading___Toc359242686"/>
      <w:bookmarkEnd w:id="33"/>
      <w:r>
        <w:rPr/>
        <w:t>Transazione GCTR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GCTR permette d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inserire un nuovo codic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variare un codice già censit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annullare logicamente o fisicamente un codice già censito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Term:::: Oper:::: *          Descrizione Istituto          * GG/MM/AA HH:MM:SS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GCTR _   Sistema: *        GESTIONE CLASSI TRIBUTO         *  PAG ____ DI  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 :   :::: :   :::: :   :::: :   :::: :   :::: :   :::: :   :::: :   :::: 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Operazione (INS/VAR/ANN)   ___ ::::::::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Codice Classe del tributo  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ata fine validita’        __.__.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escrizione : Completa     ________________________________________</w:t>
      </w:r>
    </w:p>
    <w:p>
      <w:pPr>
        <w:pStyle w:val="Mappa"/>
        <w:rPr/>
      </w:pPr>
      <w:r>
        <w:rPr>
          <w:rFonts w:eastAsia="Courier New"/>
        </w:rPr>
        <w:t xml:space="preserve">               </w:t>
      </w:r>
      <w:r>
        <w:rPr/>
        <w:t>Abbreviata   ________________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              </w:t>
      </w:r>
      <w:r>
        <w:rPr/>
        <w:t>Fino a    ______.___.___.___,__   Scaglione  :::</w:t>
      </w:r>
    </w:p>
    <w:p>
      <w:pPr>
        <w:pStyle w:val="Mappa"/>
        <w:rPr/>
      </w:pPr>
      <w:r>
        <w:rPr>
          <w:rFonts w:eastAsia="Courier New"/>
        </w:rPr>
        <w:t xml:space="preserve">                            </w:t>
      </w:r>
      <w:r>
        <w:rPr/>
        <w:t>______.___.___.___,__              :::</w:t>
      </w:r>
    </w:p>
    <w:p>
      <w:pPr>
        <w:pStyle w:val="Mappa"/>
        <w:rPr/>
      </w:pPr>
      <w:r>
        <w:rPr>
          <w:rFonts w:eastAsia="Courier New"/>
        </w:rPr>
        <w:t xml:space="preserve">                            </w:t>
      </w:r>
      <w:r>
        <w:rPr/>
        <w:t>______.___.___.___,__              :::</w:t>
      </w:r>
    </w:p>
    <w:p>
      <w:pPr>
        <w:pStyle w:val="Mappa"/>
        <w:rPr/>
      </w:pPr>
      <w:r>
        <w:rPr>
          <w:rFonts w:eastAsia="Courier New"/>
        </w:rPr>
        <w:t xml:space="preserve">                            </w:t>
      </w:r>
      <w:r>
        <w:rPr/>
        <w:t>______.___.___.___,__              :::</w:t>
      </w:r>
    </w:p>
    <w:p>
      <w:pPr>
        <w:pStyle w:val="Mappa"/>
        <w:rPr/>
      </w:pPr>
      <w:r>
        <w:rPr>
          <w:rFonts w:eastAsia="Courier New"/>
        </w:rPr>
        <w:t xml:space="preserve">                            </w:t>
      </w:r>
      <w:r>
        <w:rPr/>
        <w:t>______.___.___.___,__              :::</w:t>
      </w:r>
    </w:p>
    <w:p>
      <w:pPr>
        <w:pStyle w:val="Mappa"/>
        <w:rPr/>
      </w:pPr>
      <w:r>
        <w:rPr>
          <w:rFonts w:eastAsia="Courier New"/>
        </w:rPr>
        <w:t xml:space="preserve">                            </w:t>
      </w:r>
      <w:r>
        <w:rPr/>
        <w:t>______.___.___.___,__              :::</w:t>
      </w:r>
    </w:p>
    <w:p>
      <w:pPr>
        <w:pStyle w:val="Mappa"/>
        <w:rPr/>
      </w:pPr>
      <w:r>
        <w:rPr>
          <w:rFonts w:eastAsia="Courier New"/>
        </w:rPr>
        <w:t xml:space="preserve">                            </w:t>
      </w:r>
      <w:r>
        <w:rPr/>
        <w:t>______.___.___.___,__              :::</w:t>
      </w:r>
    </w:p>
    <w:p>
      <w:pPr>
        <w:pStyle w:val="Mappa"/>
        <w:rPr/>
      </w:pPr>
      <w:r>
        <w:rPr>
          <w:rFonts w:eastAsia="Courier New"/>
        </w:rPr>
        <w:t xml:space="preserve">                            </w:t>
      </w:r>
      <w:r>
        <w:rPr/>
        <w:t>______.___.___.___,__              :::</w:t>
      </w:r>
    </w:p>
    <w:p>
      <w:pPr>
        <w:pStyle w:val="Mappa"/>
        <w:rPr/>
      </w:pPr>
      <w:r>
        <w:rPr>
          <w:rFonts w:eastAsia="Courier New"/>
        </w:rPr>
        <w:t xml:space="preserve">                            </w:t>
      </w:r>
      <w:r>
        <w:rPr/>
        <w:t>______.___.___.___,__              :::</w:t>
      </w:r>
    </w:p>
    <w:p>
      <w:pPr>
        <w:pStyle w:val="Mappa"/>
        <w:rPr/>
      </w:pPr>
      <w:r>
        <w:rPr>
          <w:rFonts w:eastAsia="Courier New"/>
        </w:rPr>
        <w:t xml:space="preserve">                            </w:t>
      </w:r>
      <w:r>
        <w:rPr/>
        <w:t>______.___.___.___,__              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 :::::::: :::::::: ::/::/:::: ::.::.:: A :::::::: :::::::: ::/::/:::: ::.::.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 ::::Segnalazione messaggistica:::::::::::    ::::::::::::::::::::::::::: _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Operazione (INS/VAR/ANN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Tipologia di operazione eseguibile.</w:t>
            </w:r>
          </w:p>
          <w:p>
            <w:pPr>
              <w:pStyle w:val="Normal"/>
              <w:rPr/>
            </w:pPr>
            <w:r>
              <w:rPr/>
              <w:t>Obbligatorio, può assumere i valori:</w:t>
            </w:r>
          </w:p>
          <w:p>
            <w:pPr>
              <w:pStyle w:val="Normal"/>
              <w:rPr/>
            </w:pPr>
            <w:r>
              <w:rPr/>
              <w:t xml:space="preserve">INS – inserimento di un nuovo elemento, </w:t>
            </w:r>
          </w:p>
          <w:p>
            <w:pPr>
              <w:pStyle w:val="Normal"/>
              <w:rPr/>
            </w:pPr>
            <w:r>
              <w:rPr/>
              <w:t>VAR – variazione di un elemento già censito,</w:t>
            </w:r>
          </w:p>
          <w:p>
            <w:pPr>
              <w:pStyle w:val="Normal"/>
              <w:rPr/>
            </w:pPr>
            <w:r>
              <w:rPr/>
              <w:t>ANN – annullamento fisico o logico di un elemento già censi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Classe Tribu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identificativo della classe di tributo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Fine Validità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fine validità dell’elemento.</w:t>
            </w:r>
          </w:p>
          <w:p>
            <w:pPr>
              <w:pStyle w:val="Normal"/>
              <w:rPr/>
            </w:pPr>
            <w:r>
              <w:rPr/>
              <w:t>Vedi note esplicative ‘Gestione della storicità’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scrizione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Comple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completa della classe di tributo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Abbrevi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abbreviata della classe di tributo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Fino a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massimo espresso in euro dello scaglione.</w:t>
            </w:r>
          </w:p>
          <w:p>
            <w:pPr>
              <w:pStyle w:val="Normal"/>
              <w:rPr/>
            </w:pPr>
            <w:r>
              <w:rPr/>
              <w:t>Per l’ultimo scaglione definito per la classe deve assumere il valore 999999.999.999.999,99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cagl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rogressivo dello scaglione.</w:t>
            </w:r>
          </w:p>
          <w:p>
            <w:pPr>
              <w:pStyle w:val="Normal"/>
              <w:rPr/>
            </w:pPr>
            <w:r>
              <w:rPr/>
              <w:t>Viene valorizzato automaticamente se valorizzato il corrispondente campo ‘Fino a’.</w:t>
            </w:r>
          </w:p>
        </w:tc>
      </w:tr>
    </w:tbl>
    <w:p>
      <w:pPr>
        <w:pStyle w:val="Heading3"/>
        <w:numPr>
          <w:ilvl w:val="2"/>
          <w:numId w:val="14"/>
        </w:numPr>
        <w:rPr/>
      </w:pPr>
      <w:r>
        <w:br w:type="page"/>
      </w:r>
      <w:bookmarkStart w:id="34" w:name="__RefHeading___Toc359242687"/>
      <w:bookmarkEnd w:id="34"/>
      <w:r>
        <w:rPr/>
        <w:t>Transazione ICTR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ICTR permette di visualizzare le classi di tributo censite nella tabella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Term:::: Oper:::: *          Descrizione Istituto          * GG/MM/AA HH:MM:SS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CTR _   Sistema: *     INTERROGAZIONE CLASSI TRIBUTO      * PAG ____ DI  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 :   :::: :   :::: :   :::: :   :::: :   :::: :   :::: :   :::: :   :::: 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Codice Classe  Da  ___ A   ___               Storico (S/N)    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S  Classe  Validita'   Descrizione ----------------------------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  :::   ::/::/::::   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  :::   ::/::/::::   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  :::   ::/::/::::   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  :::   ::/::/::::   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  :::   ::/::/::::   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  :::   ::/::/::::   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  :::   ::/::/::::   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  :::   ::/::/::::   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  :::   ::/::/::::   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  :::   ::/::/::::   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  :::   ::/::/::::   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  :::   ::/::/::::   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  :::   ::/::/::::   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  :::   ::/::/::::   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  :::   ::/::/::::   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  :::   ::/::/::::   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 ::::Segnalazione messaggistica:::::::::::    ::::::::::::::::::::::::::: _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Codice Classe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D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le classi di tributo che hanno un codice coincidente o superiore a quello indica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A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le classi di tributo che hanno un codice coincidente o inferiore a quello indica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torico (S/N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nsente di effettuare l’interrogazione anche degli elementi storici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N (default) – vengono listati solo gli elementi non storici,</w:t>
            </w:r>
          </w:p>
          <w:p>
            <w:pPr>
              <w:pStyle w:val="Normal"/>
              <w:rPr/>
            </w:pPr>
            <w:r>
              <w:rPr/>
              <w:t>S – vengono visualizzati anche gli elementi storici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di selezione che permette di accedere alla mappa di dettaglio.</w:t>
            </w:r>
          </w:p>
          <w:p>
            <w:pPr>
              <w:pStyle w:val="Normal"/>
              <w:rPr/>
            </w:pPr>
            <w:r>
              <w:rPr/>
              <w:t>Può assumere il valore ‘S’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che identifica la classe di tribu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Validità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fine validità dell’elemen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scri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della classe del tribu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Term:::: Oper:::: *          Descrizione Istituto          * GG/MM/AA HH:MM:SS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ICTR _   Sistema: *     INTERROGAZIONE CLASSI TRIBUTO      * PAG ____ DI  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::: :   :::: :   :::: :   :::: :   :::: :   :::: :   :::: :   :::: :   :::: :</w:t>
      </w:r>
    </w:p>
    <w:p>
      <w:pPr>
        <w:pStyle w:val="Mappa1"/>
        <w:rPr/>
      </w:pPr>
      <w:r>
        <w:rPr/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Codice Classe del tributo 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Data fine validita         ::.::.::::</w:t>
      </w:r>
    </w:p>
    <w:p>
      <w:pPr>
        <w:pStyle w:val="Mappa1"/>
        <w:rPr/>
      </w:pPr>
      <w:r>
        <w:rPr/>
      </w:r>
    </w:p>
    <w:p>
      <w:pPr>
        <w:pStyle w:val="Mappa1"/>
        <w:rPr/>
      </w:pPr>
      <w:r>
        <w:rPr/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Descrizione                ::::::::::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Descrizione Abbreviata     ::::::::::::::::::::</w:t>
      </w:r>
    </w:p>
    <w:p>
      <w:pPr>
        <w:pStyle w:val="Mappa1"/>
        <w:rPr/>
      </w:pPr>
      <w:r>
        <w:rPr/>
      </w:r>
    </w:p>
    <w:p>
      <w:pPr>
        <w:pStyle w:val="Mappa1"/>
        <w:rPr/>
      </w:pPr>
      <w:r>
        <w:rPr>
          <w:rFonts w:eastAsia="Courier New" w:cs="Courier New"/>
        </w:rPr>
        <w:t xml:space="preserve">                  </w:t>
      </w:r>
      <w:r>
        <w:rPr/>
        <w:t>Fino a    ::::::.:::.:::.:::,::   Scaglione  :::</w:t>
      </w:r>
    </w:p>
    <w:p>
      <w:pPr>
        <w:pStyle w:val="Mappa1"/>
        <w:rPr/>
      </w:pPr>
      <w:r>
        <w:rPr>
          <w:rFonts w:eastAsia="Courier New" w:cs="Courier New"/>
        </w:rPr>
        <w:t xml:space="preserve">                            </w:t>
      </w:r>
      <w:r>
        <w:rPr/>
        <w:t>::::::.:::.:::.:::,::              :::</w:t>
      </w:r>
    </w:p>
    <w:p>
      <w:pPr>
        <w:pStyle w:val="Mappa1"/>
        <w:rPr/>
      </w:pPr>
      <w:r>
        <w:rPr>
          <w:rFonts w:eastAsia="Courier New" w:cs="Courier New"/>
        </w:rPr>
        <w:t xml:space="preserve">                            </w:t>
      </w:r>
      <w:r>
        <w:rPr/>
        <w:t>::::::.:::.:::.:::,::              :::</w:t>
      </w:r>
    </w:p>
    <w:p>
      <w:pPr>
        <w:pStyle w:val="Mappa1"/>
        <w:rPr/>
      </w:pPr>
      <w:r>
        <w:rPr>
          <w:rFonts w:eastAsia="Courier New" w:cs="Courier New"/>
        </w:rPr>
        <w:t xml:space="preserve">                            </w:t>
      </w:r>
      <w:r>
        <w:rPr/>
        <w:t>::::::.:::.:::.:::,::              :::</w:t>
      </w:r>
    </w:p>
    <w:p>
      <w:pPr>
        <w:pStyle w:val="Mappa1"/>
        <w:rPr/>
      </w:pPr>
      <w:r>
        <w:rPr>
          <w:rFonts w:eastAsia="Courier New" w:cs="Courier New"/>
        </w:rPr>
        <w:t xml:space="preserve">                            </w:t>
      </w:r>
      <w:r>
        <w:rPr/>
        <w:t>::::::.:::.:::.:::,::              :::</w:t>
      </w:r>
    </w:p>
    <w:p>
      <w:pPr>
        <w:pStyle w:val="Mappa1"/>
        <w:rPr/>
      </w:pPr>
      <w:r>
        <w:rPr>
          <w:rFonts w:eastAsia="Courier New" w:cs="Courier New"/>
        </w:rPr>
        <w:t xml:space="preserve">                            </w:t>
      </w:r>
      <w:r>
        <w:rPr/>
        <w:t>::::::.:::.:::.:::,::              :::</w:t>
      </w:r>
    </w:p>
    <w:p>
      <w:pPr>
        <w:pStyle w:val="Mappa1"/>
        <w:rPr/>
      </w:pPr>
      <w:r>
        <w:rPr>
          <w:rFonts w:eastAsia="Courier New" w:cs="Courier New"/>
        </w:rPr>
        <w:t xml:space="preserve">                            </w:t>
      </w:r>
      <w:r>
        <w:rPr/>
        <w:t>::::::.:::.:::.:::,::              :::</w:t>
      </w:r>
    </w:p>
    <w:p>
      <w:pPr>
        <w:pStyle w:val="Mappa1"/>
        <w:rPr/>
      </w:pPr>
      <w:r>
        <w:rPr>
          <w:rFonts w:eastAsia="Courier New" w:cs="Courier New"/>
        </w:rPr>
        <w:t xml:space="preserve">                            </w:t>
      </w:r>
      <w:r>
        <w:rPr/>
        <w:t>::::::.:::.:::.:::,::              :::</w:t>
      </w:r>
    </w:p>
    <w:p>
      <w:pPr>
        <w:pStyle w:val="Mappa1"/>
        <w:rPr/>
      </w:pPr>
      <w:r>
        <w:rPr>
          <w:rFonts w:eastAsia="Courier New" w:cs="Courier New"/>
        </w:rPr>
        <w:t xml:space="preserve">                            </w:t>
      </w:r>
      <w:r>
        <w:rPr/>
        <w:t>::::::.:::.:::.:::,::              :::</w:t>
      </w:r>
    </w:p>
    <w:p>
      <w:pPr>
        <w:pStyle w:val="Mappa1"/>
        <w:rPr/>
      </w:pPr>
      <w:r>
        <w:rPr>
          <w:rFonts w:eastAsia="Courier New" w:cs="Courier New"/>
        </w:rPr>
        <w:t xml:space="preserve">                            </w:t>
      </w:r>
      <w:r>
        <w:rPr/>
        <w:t>::::::.:::.:::.:::,::              :::</w:t>
      </w:r>
    </w:p>
    <w:p>
      <w:pPr>
        <w:pStyle w:val="Mappa1"/>
        <w:rPr/>
      </w:pPr>
      <w:r>
        <w:rPr/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I :::::::: :::::::: ::/::/:::: ::.::.:: A :::::::: :::::::: ::/::/:::: ::.::.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::: ::::Segnalazione messaggistica:::::::::::    :::::::::::::::::::::::::::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descrizione dei campi si rimanda a quanto specificato nella transazione di gestione (GCTR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bookmarkStart w:id="35" w:name="__RefHeading___Toc359242688"/>
      <w:bookmarkEnd w:id="35"/>
      <w:r>
        <w:rPr/>
        <w:t>Tabella Tributi Ruoli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abella Tributi Ruoli (EITTTRR) contiene i codici dei tributi che possono essere iscritti a ruolo e le descrizioni del tributo in italiano e in lingua.</w:t>
      </w:r>
    </w:p>
    <w:p>
      <w:pPr>
        <w:pStyle w:val="Normal"/>
        <w:rPr/>
      </w:pPr>
      <w:r>
        <w:rPr/>
        <w:t>La tabella è storica.</w:t>
      </w:r>
    </w:p>
    <w:p>
      <w:pPr>
        <w:pStyle w:val="Normal"/>
        <w:rPr/>
      </w:pPr>
      <w:r>
        <w:rPr/>
        <w:t xml:space="preserve">I codici sono fissati da SOGEI (la tabella è presente sul sito </w:t>
      </w:r>
      <w:hyperlink r:id="rId29">
        <w:r>
          <w:rPr>
            <w:rStyle w:val="InternetLink"/>
          </w:rPr>
          <w:t>www.equitaliaservizi.it</w:t>
        </w:r>
      </w:hyperlink>
      <w:r>
        <w:rPr/>
        <w:t>).</w:t>
      </w:r>
    </w:p>
    <w:p>
      <w:pPr>
        <w:pStyle w:val="Heading3"/>
        <w:numPr>
          <w:ilvl w:val="2"/>
          <w:numId w:val="14"/>
        </w:numPr>
        <w:rPr/>
      </w:pPr>
      <w:bookmarkStart w:id="36" w:name="__RefHeading___Toc359242689"/>
      <w:bookmarkEnd w:id="36"/>
      <w:r>
        <w:rPr/>
        <w:t>Caricamento batch della tabella (jcl EIEU03R)</w:t>
      </w:r>
    </w:p>
    <w:p>
      <w:pPr>
        <w:pStyle w:val="Normal"/>
        <w:rPr/>
      </w:pPr>
      <w:r>
        <w:rPr/>
        <w:t xml:space="preserve">Per aggiornare in modo massivo la tabella Tributi è possibile utilizzare l’elaborazione EIEU03R che, partendo da un file di input ottenibile scaricando la tabella presente sul sito </w:t>
      </w:r>
      <w:hyperlink r:id="rId30">
        <w:r>
          <w:rPr>
            <w:rStyle w:val="InternetLink"/>
          </w:rPr>
          <w:t>www.equitaliaservizi.it</w:t>
        </w:r>
      </w:hyperlink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inserisce gli elementi non presenti in tabell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ggiorna gli elementi già presenti in tabella che risultano variati </w:t>
      </w:r>
      <w:r>
        <w:rPr>
          <w:b/>
        </w:rPr>
        <w:t>(non attivo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gnala su apposito tabulato gli elementi di tabella che non sono presenti nel file di input </w:t>
      </w:r>
      <w:r>
        <w:rPr>
          <w:b/>
        </w:rPr>
        <w:t>(non atti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ile di input (lunghezza 107) deve avere il seguente tracciato:</w:t>
      </w:r>
    </w:p>
    <w:p>
      <w:pPr>
        <w:pStyle w:val="FunDescrEstesa"/>
        <w:rPr/>
      </w:pPr>
      <w:r>
        <w:rPr/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1"/>
        <w:gridCol w:w="709"/>
        <w:gridCol w:w="6450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 camp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ngh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o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ut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INV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i fine validità dell’elemento (nel formato SSAA-MM-GG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TR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del tribut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LG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e lingua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L = italian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DS = tedesco 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DENOM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del tribut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IV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i inizio validità dell’elemento (nel formato SSAA-MM-G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37" w:name="__RefHeading___Toc359242690"/>
      <w:bookmarkEnd w:id="37"/>
      <w:r>
        <w:rPr/>
        <w:t>Transazione GTRU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GTRU permette d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inserire un nuovo codic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variare i dati di un codice già censit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annullare fisicamente o logicamente un codice già censito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GTRU _   Sistema: *        GESTIONE TRIBUTI RUOLI        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ipo Operazione           ___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Tributo           ____                 Data Fine Validita'    ______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escrizione Tributo      __________________________________________________    </w:t>
      </w:r>
    </w:p>
    <w:p>
      <w:pPr>
        <w:pStyle w:val="Mappa"/>
        <w:rPr/>
      </w:pPr>
      <w:r>
        <w:rPr>
          <w:rFonts w:eastAsia="Courier New"/>
        </w:rPr>
        <w:t xml:space="preserve">                          </w:t>
      </w:r>
      <w:r>
        <w:rPr/>
        <w:t xml:space="preserve">__________________________________________________    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 xml:space="preserve">2a Lingua    __________________________________________________    </w:t>
      </w:r>
    </w:p>
    <w:p>
      <w:pPr>
        <w:pStyle w:val="Mappa"/>
        <w:rPr/>
      </w:pPr>
      <w:r>
        <w:rPr>
          <w:rFonts w:eastAsia="Courier New"/>
        </w:rPr>
        <w:t xml:space="preserve">                          </w:t>
      </w:r>
      <w:r>
        <w:rPr/>
        <w:t xml:space="preserve">__________________________________________________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escrizione Abbreviata   ____________________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 xml:space="preserve">2a Lingua    ____________________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escrizione Quietanza    ____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Trib.Recup.Cred.Giust    _                   Tributo AVCP</w:t>
      </w:r>
      <w:r>
        <w:rPr>
          <w:b/>
        </w:rPr>
        <w:t xml:space="preserve"> </w:t>
      </w:r>
      <w:r>
        <w:rPr/>
        <w:t xml:space="preserve">  _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Classe            ___ :::::::::::::::::::::::::::::::::::::::::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oggetto a bollo         _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oggetto a IVA           _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ipo Imposta             ___ ::::::::::::::::::::::::::::::::::::::::::::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tipologia Entrata _______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nsinuazioni : T Gr ---- % T Gr ---- % T Gr ---- % T Gr ---- % T Gr ---- %     </w:t>
      </w:r>
    </w:p>
    <w:p>
      <w:pPr>
        <w:pStyle w:val="Mappa"/>
        <w:rPr/>
      </w:pPr>
      <w:r>
        <w:rPr>
          <w:rFonts w:eastAsia="Courier New"/>
        </w:rPr>
        <w:t xml:space="preserve">                </w:t>
      </w:r>
      <w:r>
        <w:rPr/>
        <w:t xml:space="preserve">_ __ ___,__ _ __ ___,__ _ __ ___,__ _ __ ___,__ _ __ ___,__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 :::::::: :::::::: ::/::/:::: :: :: :: A :::::::: :::::::: ::/::/:::: :: :: 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 ::::Segnalazione messaggistica:::::::::::    ::::::::::::::::::::::::____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Oper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Tipologia di operazione eseguibile.</w:t>
            </w:r>
          </w:p>
          <w:p>
            <w:pPr>
              <w:pStyle w:val="Normal"/>
              <w:rPr/>
            </w:pPr>
            <w:r>
              <w:rPr/>
              <w:t>Obbligatorio, può assumere i valori:</w:t>
            </w:r>
          </w:p>
          <w:p>
            <w:pPr>
              <w:pStyle w:val="Normal"/>
              <w:rPr/>
            </w:pPr>
            <w:r>
              <w:rPr/>
              <w:t xml:space="preserve">INS – inserimento di un nuovo elemento, </w:t>
            </w:r>
          </w:p>
          <w:p>
            <w:pPr>
              <w:pStyle w:val="Normal"/>
              <w:rPr/>
            </w:pPr>
            <w:r>
              <w:rPr/>
              <w:t>VAR – variazione di un elemento già censito,</w:t>
            </w:r>
          </w:p>
          <w:p>
            <w:pPr>
              <w:pStyle w:val="Normal"/>
              <w:rPr/>
            </w:pPr>
            <w:r>
              <w:rPr/>
              <w:t>ANN – annullamento fisico o logico di un elemento già censi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tribu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identificativo del tributo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fine validità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fine validità del tributo.</w:t>
            </w:r>
          </w:p>
          <w:p>
            <w:pPr>
              <w:pStyle w:val="Normal"/>
              <w:rPr/>
            </w:pPr>
            <w:r>
              <w:rPr/>
              <w:t>Vedi note esplicative ‘Gestione della storicità’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scrizione tribu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estesa del tributo. Le due righe di mappa devono essere considerate come unico campo per la descrizione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2a lingu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estesa del tributo in 2a lingua. Le due righe di mappa devono essere considerate come unico campo per la descrizion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scrizione abbrevi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abbreviata del tributo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2a lingu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abbreviata del tributo in 2a lingu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scrizione quietanz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della quietanza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rib.Recup.Cred.Giust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N’ = ‘NO’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S’ = ‘SI’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ributo AVCP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termina se il tributo rientra tra quelli da sottoporre a verifica AVCP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N’ = ‘NO’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S’ = ‘SI’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Class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e descrizione della classe a cui appartiene il tribu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oggetto a boll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tore di tributo soggetto a bollo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N (default) - tributo non soggetto a bollo</w:t>
            </w:r>
          </w:p>
          <w:p>
            <w:pPr>
              <w:pStyle w:val="Normal"/>
              <w:rPr/>
            </w:pPr>
            <w:r>
              <w:rPr/>
              <w:t>S - tributo soggetto a bollo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oggetto a IV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tore di tributo il cui aggio è soggetto ad IVA di rivalsa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N – tributo con aggio non soggetto ad IVA di rivalsa</w:t>
            </w:r>
          </w:p>
          <w:p>
            <w:pPr>
              <w:pStyle w:val="Normal"/>
              <w:rPr/>
            </w:pPr>
            <w:r>
              <w:rPr/>
              <w:t>S (default) – tributo con aggio soggetto ad IVA di rivals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Impos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Tipologia di imposta.</w:t>
            </w:r>
          </w:p>
          <w:p>
            <w:pPr>
              <w:pStyle w:val="Normal"/>
              <w:rPr/>
            </w:pPr>
            <w:r>
              <w:rPr/>
              <w:t xml:space="preserve">Se valorizzato deve essere un codice presente nella tabella Tipi Imposta (GTIM). </w:t>
            </w:r>
          </w:p>
          <w:p>
            <w:pPr>
              <w:pStyle w:val="Normal"/>
              <w:rPr/>
            </w:pPr>
            <w:r>
              <w:rPr/>
              <w:t>Deve essere valorizzato per permettere la conversione del file ‘entrate patrimoniali’ nel tracciato ‘Ruoli vistati’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nsinuazione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el caso di insinuazione permette di definire per il tributo il tipo di credito (chirografo o privilegio), il grado di privilegio e la percentuale sull’importo complessivo insinuato per cui è valida l’indicazione del tipo di credito e del privileg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T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Tipo di credito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C - credito chirografo</w:t>
            </w:r>
          </w:p>
          <w:p>
            <w:pPr>
              <w:pStyle w:val="Normal"/>
              <w:rPr/>
            </w:pPr>
            <w:r>
              <w:rPr/>
              <w:t>P – privilegio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G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Grado del privilegio.</w:t>
            </w:r>
          </w:p>
          <w:p>
            <w:pPr>
              <w:pStyle w:val="Normal"/>
              <w:rPr/>
            </w:pPr>
            <w:r>
              <w:rPr/>
              <w:t>E’ valorizzabile solo se il tipo di credito è ‘P’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%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centuale sull’importo insinuato per cui è valido il tipo di credito e l’eventuale grado di privilegio (la sommatoria delle percentuali indicate deve valere 100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38" w:name="__RefHeading___Toc359242691"/>
      <w:bookmarkEnd w:id="38"/>
      <w:r>
        <w:rPr/>
        <w:t>Transazione ITRU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ITRU consente di interrogare i tributi censiti in tabella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TRU _   Sistema: *      INTERROGAZIONE TRIBUTI RUOLI    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Tributo Da   ____ A   ____                     Storico (S/N) _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 Trib Validita'   Descrizione --------------------------------------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 :::: ::/::/::::  ::::::::::::::::::::::::::::::::::::::::::::::::::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 :::: ::/::/::::  ::::::::::::::::::::::::::::::::::::::::::::::::::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 :::: ::/::/::::  ::::::::::::::::::::::::::::::::::::::::::::::::::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 :::: ::/::/::::  ::::::::::::::::::::::::::::::::::::::::::::::::::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 :::: ::/::/::::  ::::::::::::::::::::::::::::::::::::::::::::::::::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 :::: ::/::/::::  ::::::::::::::::::::::::::::::::::::::::::::::::::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 :::: ::/::/::::  ::::::::::::::::::::::::::::::::::::::::::::::::::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 :::: ::/::/::::  ::::::::::::::::::::::::::::::::::::::::::::::::::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 :::: ::/::/::::  ::::::::::::::::::::::::::::::::::::::::::::::::::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 :::: ::/::/::::  ::::::::::::::::::::::::::::::::::::::::::::::::::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 :::: ::/::/::::  ::::::::::::::::::::::::::::::::::::::::::::::::::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 :::: ::/::/::::  ::::::::::::::::::::::::::::::::::::::::::::::::::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 :::: ::/::/::::  ::::::::::::::::::::::::::::::::::::::::::::::::::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 :::: ::/::/::::  ::::::::::::::::::::::::::::::::::::::::::::::::::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 :::: ::/::/::::  ::::::::::::::::::::::::::::::::::::::::::::::::::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::Segnalazione messaggistica:::::::::::    ::::::::::::::::::::::::____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tribu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i tributi che hanno un codice coincidente o maggiore di quello indicato.</w:t>
            </w:r>
          </w:p>
          <w:p>
            <w:pPr>
              <w:pStyle w:val="Normal"/>
              <w:rPr/>
            </w:pPr>
            <w:r>
              <w:rPr/>
              <w:t>Obbligatorio se non valorizzato il campo 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i tributi che hanno un codice coincidente o inferiore a quello indicato.</w:t>
            </w:r>
          </w:p>
          <w:p>
            <w:pPr>
              <w:pStyle w:val="Normal"/>
              <w:rPr/>
            </w:pPr>
            <w:r>
              <w:rPr/>
              <w:t>Obbligatorio se non valorizzato il campo D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torico (S/N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nsente di effettuare l’interrogazione anche degli elementi storici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N (default) – vengono listati solo gli elementi non storici,</w:t>
            </w:r>
          </w:p>
          <w:p>
            <w:pPr>
              <w:pStyle w:val="Normal"/>
              <w:rPr/>
            </w:pPr>
            <w:r>
              <w:rPr/>
              <w:t>S – vengono visualizzati anche gli elementi storici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di selezione che permette di accedere alla mappa di dettagl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rib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 tribu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Validità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fine validità del tributo, impostata dall’utente in fase di inserimen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scri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estesa del tribu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zionando l’elemento si accede alla mappa di dettaglio.</w:t>
      </w:r>
    </w:p>
    <w:p>
      <w:pPr>
        <w:pStyle w:val="Normal"/>
        <w:rPr/>
      </w:pPr>
      <w:r>
        <w:rPr/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 xml:space="preserve">Term:::: Oper:::: *          Descrizione Istituto          * GG/MM/AA HH:MM:SS 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 xml:space="preserve">ITRU _   Sistema: *        INQUIRY TRIBUTI RUOLI          * PAG ____ DI  :::: 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1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                                       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Codice Tributo           ::::                Data Fine Validita'     ::/::/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-------------------------------------------------------------------------------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Descrizione Tributo      ::::::::::::::::::::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                         </w:t>
      </w:r>
      <w:r>
        <w:rPr/>
        <w:t>::::::::::::::::::::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            </w:t>
      </w:r>
      <w:r>
        <w:rPr/>
        <w:t>2a Lingua    ::::::::::::::::::::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                         </w:t>
      </w:r>
      <w:r>
        <w:rPr/>
        <w:t>::::::::::::::::::::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Descrizione Abbreviata   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            </w:t>
      </w:r>
      <w:r>
        <w:rPr/>
        <w:t>2a Lingua    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Descrizione Quietanza    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Trib.Recup.Cred.Giust.   :                   Tributo AVCP   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Codice Classe            ::: ::::::::::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Soggetto a bollo         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Soggetto a IVA           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Tipo Imposta             ::: ::::::::::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Codice Tipologia entrata 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Insinuazioni : T Gr ---- % T Gr ---- % T Gr ---- % T Gr ---- % T Gr ---- %</w:t>
      </w:r>
    </w:p>
    <w:p>
      <w:pPr>
        <w:pStyle w:val="Mappa1"/>
        <w:rPr/>
      </w:pPr>
      <w:r>
        <w:rPr>
          <w:rFonts w:eastAsia="Courier New" w:cs="Courier New"/>
        </w:rPr>
        <w:t xml:space="preserve">                </w:t>
      </w:r>
      <w:r>
        <w:rPr/>
        <w:t>: :: :::,:: : :: :::,:: : :: :::,:: : :: :::,:: : :: :::,::</w:t>
      </w:r>
    </w:p>
    <w:p>
      <w:pPr>
        <w:pStyle w:val="Mappa1"/>
        <w:rPr/>
      </w:pPr>
      <w:r>
        <w:rPr/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I :::::::: :::::::: ::/::/:::: ::.::.:: A :::::::: :::::::: ::/::/:::: ::.::.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::: ::::Segnalazione messaggistica:::::::::::    ::::::::::::::::::::::::::: 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Per la descrizione dei campi si rimanda a quanto specificato nella transazione di gestione (GTRU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bookmarkStart w:id="39" w:name="__RefHeading___Toc359242692"/>
      <w:bookmarkEnd w:id="39"/>
      <w:r>
        <w:rPr/>
        <w:t>Tabella Tipo Modello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abella Tipo Modello (EITTMOR) contiene i codici identificativi del modello di dichiarazione dal quale scaturisce l’iscrizione a ruolo (es. per l’Erario 740, 750 Unico,…).</w:t>
      </w:r>
    </w:p>
    <w:p>
      <w:pPr>
        <w:pStyle w:val="Normal"/>
        <w:rPr/>
      </w:pPr>
      <w:r>
        <w:rPr/>
        <w:t xml:space="preserve">I codici sono fissati da SOGEI (la tabella è presente sul sito </w:t>
      </w:r>
      <w:hyperlink r:id="rId31">
        <w:r>
          <w:rPr>
            <w:rStyle w:val="InternetLink"/>
          </w:rPr>
          <w:t>www.equitaliaservizi.it</w:t>
        </w:r>
      </w:hyperlink>
      <w:r>
        <w:rPr/>
        <w:t xml:space="preserve"> ).</w:t>
      </w:r>
    </w:p>
    <w:p>
      <w:pPr>
        <w:pStyle w:val="Heading3"/>
        <w:numPr>
          <w:ilvl w:val="2"/>
          <w:numId w:val="14"/>
        </w:numPr>
        <w:rPr/>
      </w:pPr>
      <w:bookmarkStart w:id="40" w:name="__RefHeading___Toc359242693"/>
      <w:bookmarkEnd w:id="40"/>
      <w:r>
        <w:rPr/>
        <w:t>Transazione GTTM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GTTM permette d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inserire un nuovo codic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variare un codice già censit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annullare fisicamente un codice già censito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GTTM _   Sistema: *          GESTIONE TIPO MODELLO       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Operazione (INS/VAR/ANN)  ___   :::::::::::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Modello            ___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escrizione Modello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>Completa        _________________________________________________________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>2a Lingua       _________________________________________________________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>Abbreviata      ____________________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>2a Lingua       ________________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escrizione Causale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 xml:space="preserve">Completa     ________________________________________ 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 xml:space="preserve">2a Lingua    ________________________________________ 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Tipo Modulo Ricorso 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 :::::::: :::::::: ::/::/:::: :: :: :: A :::::::: :::::::: ::/::/:::: :: :: 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::Segnalazione messaggistica:::::::::::    :::::::::::::::::::::::::::_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Oper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Tipologia di operazione eseguibile.</w:t>
            </w:r>
          </w:p>
          <w:p>
            <w:pPr>
              <w:pStyle w:val="Normal"/>
              <w:rPr/>
            </w:pPr>
            <w:r>
              <w:rPr/>
              <w:t>Obbligatorio, può assumere i valori:</w:t>
            </w:r>
          </w:p>
          <w:p>
            <w:pPr>
              <w:pStyle w:val="Normal"/>
              <w:rPr/>
            </w:pPr>
            <w:r>
              <w:rPr/>
              <w:t xml:space="preserve">INS – inserimento di un nuovo elemento, </w:t>
            </w:r>
          </w:p>
          <w:p>
            <w:pPr>
              <w:pStyle w:val="Normal"/>
              <w:rPr/>
            </w:pPr>
            <w:r>
              <w:rPr/>
              <w:t>VAR – variazione di un elemento già censito,</w:t>
            </w:r>
          </w:p>
          <w:p>
            <w:pPr>
              <w:pStyle w:val="Normal"/>
              <w:rPr/>
            </w:pPr>
            <w:r>
              <w:rPr/>
              <w:t>ANN – annullamento fisico o logico di un elemento già censi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tribu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identificativo del tipo di modello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Descrizione Modello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estesa del tipo modell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2a lingu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estesa del tipo modello in 2a lingu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scrizione abbrevi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abbreviata del tipo modell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2a lingu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abbreviata del tipo modello in 2a lingu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scrizione Causal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della causale del modello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2a lingu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della causale del modello in 2a lingu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Modulo Ricors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Tipo modello di ricorso da produrre in caso di  ristampa cartella.</w:t>
            </w:r>
          </w:p>
          <w:p>
            <w:pPr>
              <w:pStyle w:val="Normal"/>
              <w:rPr/>
            </w:pPr>
            <w:r>
              <w:rPr/>
              <w:t>(Vedi documentazione procedura ‘Ristampa Cartelle su PC’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14"/>
        </w:numPr>
        <w:rPr/>
      </w:pPr>
      <w:bookmarkStart w:id="41" w:name="__RefHeading___Toc359242694"/>
      <w:bookmarkEnd w:id="41"/>
      <w:r>
        <w:rPr/>
        <w:t>Transazione ITTM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ITTM consente di interrogare i codici delle tipologie di modelli censiti in tabella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TTM _   Sistema: *      INTERROGAZIONE TIPI MODELLO    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Modello Da ___ A ___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 Cod. Descrizione                                    Abbreviata           T/M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  :::::::::::::::::::::::::::::::::::::::::::::: :::::::::::::::::::: 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  :::::::::::::::::::::::::::::::::::::::::::::: :::::::::::::::::::: 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  :::::::::::::::::::::::::::::::::::::::::::::: :::::::::::::::::::: 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  :::::::::::::::::::::::::::::::::::::::::::::: :::::::::::::::::::: 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  :::::::::::::::::::::::::::::::::::::::::::::: :::::::::::::::::::: 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  :::::::::::::::::::::::::::::::::::::::::::::: :::::::::::::::::::: 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  :::::::::::::::::::::::::::::::::::::::::::::: :::::::::::::::::::: 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  :::::::::::::::::::::::::::::::::::::::::::::: :::::::::::::::::::: 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  :::::::::::::::::::::::::::::::::::::::::::::: :::::::::::::::::::: 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  :::::::::::::::::::::::::::::::::::::::::::::: :::::::::::::::::::: 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  :::::::::::::::::::::::::::::::::::::::::::::: :::::::::::::::::::: 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  :::::::::::::::::::::::::::::::::::::::::::::: :::::::::::::::::::: 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  :::::::::::::::::::::::::::::::::::::::::::::: :::::::::::::::::::: 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  :::::::::::::::::::::::::::::::::::::::::::::: :::::::::::::::::::: 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  :::::::::::::::::::::::::::::::::::::::::::::: :::::::::::::::::::: :::</w:t>
      </w:r>
    </w:p>
    <w:p>
      <w:pPr>
        <w:pStyle w:val="Mappa"/>
        <w:rPr/>
      </w:pPr>
      <w:r>
        <w:rPr/>
        <w:t xml:space="preserve">:::: ::::Segnalazione messaggistica:::::::::::    :::::::::::::::::::::::::::_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Modell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i modelli che hanno un codice coincidente o maggiore di quello indicato.</w:t>
            </w:r>
          </w:p>
          <w:p>
            <w:pPr>
              <w:pStyle w:val="Normal"/>
              <w:rPr/>
            </w:pPr>
            <w:r>
              <w:rPr/>
              <w:t>Obbligatorio se non valorizzato il campo 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i modelli che hanno un codice coincidente o inferiore a quello indicato.</w:t>
            </w:r>
          </w:p>
          <w:p>
            <w:pPr>
              <w:pStyle w:val="Normal"/>
              <w:rPr/>
            </w:pPr>
            <w:r>
              <w:rPr/>
              <w:t>Obbligatorio se non valorizzato il campo D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di selezione che permette di accedere alla mappa di dettagl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identificativo del tipo modell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scri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estesa del tipo modell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bbrevi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abbreviata del tipo modell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/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Tipo modulo di riscorso da produrre nel caso di ristampa cartell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zionando l’elemento si accede alla mappa di dettaglio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TTM _   Sistema: *     INTERROGAZIONE TIPI MODELLO      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/>
      </w:pPr>
      <w:r>
        <w:rPr/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Modello      :::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escr. Modello      ::::::::::::::::::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       </w:t>
      </w:r>
      <w:r>
        <w:rPr/>
        <w:t>2a Lingua    :::::::::::::::::::::::::::::::::::::::::::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escr. Abbreviata   ::::::::::::::::::::</w:t>
      </w:r>
    </w:p>
    <w:p>
      <w:pPr>
        <w:pStyle w:val="Mappa"/>
        <w:rPr/>
      </w:pPr>
      <w:r>
        <w:rPr>
          <w:rFonts w:eastAsia="Courier New"/>
        </w:rPr>
        <w:t xml:space="preserve">        </w:t>
      </w:r>
      <w:r>
        <w:rPr/>
        <w:t>2a Lingua    :::::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escr. Causale      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       </w:t>
      </w:r>
      <w:r>
        <w:rPr/>
        <w:t xml:space="preserve">2a Lingua    ::::::::::::::::::::::::::::::::::::::::                   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Tipo Modulo Ricorso :::</w:t>
      </w:r>
    </w:p>
    <w:p>
      <w:pPr>
        <w:pStyle w:val="Mappa"/>
        <w:rPr/>
      </w:pPr>
      <w:r>
        <w:rPr/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/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 :::::::: :::::::: ::/::/:::: :: :: :: A :::::::: :::::::: ::/::/:::: :: :: 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::Segnalazione messaggistica:::::::::::    :::::::::::::::::::::::::::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descrizione dei campi si rimanda a quanto specificato nella transazione di gestione (GTTM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42" w:name="__RefHeading___Toc359242695"/>
      <w:bookmarkEnd w:id="42"/>
      <w:r>
        <w:rPr/>
        <w:t>Tabella Periodo Versamento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abella Periodo Versamento (EITTPER) contiene i periodi cui si può riferire l’errato versamento del contribuente che comporta l’iscrizione a ruolo.</w:t>
      </w:r>
    </w:p>
    <w:p>
      <w:pPr>
        <w:pStyle w:val="Normal"/>
        <w:rPr/>
      </w:pPr>
      <w:r>
        <w:rPr/>
        <w:t xml:space="preserve">I codici sono fissati da SOGEI (la tabella è presente sul sito </w:t>
      </w:r>
      <w:hyperlink r:id="rId32">
        <w:r>
          <w:rPr>
            <w:rStyle w:val="InternetLink"/>
          </w:rPr>
          <w:t>www.equitaliaservizi.it</w:t>
        </w:r>
      </w:hyperlink>
      <w:r>
        <w:rPr/>
        <w:t xml:space="preserve"> ).</w:t>
      </w:r>
    </w:p>
    <w:p>
      <w:pPr>
        <w:pStyle w:val="Heading3"/>
        <w:numPr>
          <w:ilvl w:val="2"/>
          <w:numId w:val="14"/>
        </w:numPr>
        <w:rPr/>
      </w:pPr>
      <w:bookmarkStart w:id="43" w:name="__RefHeading___Toc359242696"/>
      <w:bookmarkEnd w:id="43"/>
      <w:r>
        <w:rPr/>
        <w:t>Transazione GTPV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GTPV permette di:</w:t>
      </w:r>
    </w:p>
    <w:p>
      <w:pPr>
        <w:pStyle w:val="Normal"/>
        <w:numPr>
          <w:ilvl w:val="0"/>
          <w:numId w:val="8"/>
        </w:numPr>
        <w:rPr/>
      </w:pPr>
      <w:r>
        <w:rPr/>
        <w:t>inserire un nuovo periodo,</w:t>
      </w:r>
    </w:p>
    <w:p>
      <w:pPr>
        <w:pStyle w:val="Normal"/>
        <w:numPr>
          <w:ilvl w:val="0"/>
          <w:numId w:val="8"/>
        </w:numPr>
        <w:rPr/>
      </w:pPr>
      <w:r>
        <w:rPr/>
        <w:t>variare la descrizione di un periodo già censito,</w:t>
      </w:r>
    </w:p>
    <w:p>
      <w:pPr>
        <w:pStyle w:val="Normal"/>
        <w:numPr>
          <w:ilvl w:val="0"/>
          <w:numId w:val="6"/>
        </w:numPr>
        <w:rPr/>
      </w:pPr>
      <w:r>
        <w:rPr/>
        <w:t>annullare fisicamente un periodo già censito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GTPV _   Sistema: *       GESTIONE PERIODO VERSAMENTO    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Operazione (INS/VAR/ANN)  ___   :::::::::::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Periodo Versamento ___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escrizioni: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</w:t>
      </w:r>
      <w:r>
        <w:rPr/>
        <w:t xml:space="preserve">Abbreviata          ____________________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</w:t>
      </w:r>
      <w:r>
        <w:rPr/>
        <w:t xml:space="preserve">Completa            ________________________________________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 :::::::: :::::::: ::/::/:::: :: :: :: A :::::::: :::::::: ::/::/:::: :: :: 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::Segnalazione messaggistica:::::::::::    :::::::::::::::::::::::::::_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Oper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Tipologia di operazione eseguibile.</w:t>
            </w:r>
          </w:p>
          <w:p>
            <w:pPr>
              <w:pStyle w:val="Normal"/>
              <w:rPr/>
            </w:pPr>
            <w:r>
              <w:rPr/>
              <w:t>Obbligatorio, può assumere i valori:</w:t>
            </w:r>
          </w:p>
          <w:p>
            <w:pPr>
              <w:pStyle w:val="Normal"/>
              <w:rPr/>
            </w:pPr>
            <w:r>
              <w:rPr/>
              <w:t xml:space="preserve">INS – inserimento di un nuovo elemento, </w:t>
            </w:r>
          </w:p>
          <w:p>
            <w:pPr>
              <w:pStyle w:val="Normal"/>
              <w:rPr/>
            </w:pPr>
            <w:r>
              <w:rPr/>
              <w:t>VAR – variazione di un elemento già censito,</w:t>
            </w:r>
          </w:p>
          <w:p>
            <w:pPr>
              <w:pStyle w:val="Normal"/>
              <w:rPr/>
            </w:pPr>
            <w:r>
              <w:rPr/>
              <w:t>ANN – annullamento fisico o logico di un elemento già censi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Periodo Versamen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identificativo del periodo di versamento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scrizioni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Abbrevi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abbreviata del periodo di versamento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Comple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estesa del periodo di versamento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44" w:name="__RefHeading___Toc359242697"/>
      <w:bookmarkEnd w:id="44"/>
      <w:r>
        <w:rPr/>
        <w:t>Transazione ITPV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ITPV consente di interrogare i periodi di versamento censiti in tabella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TPV _   Sistema: *       INQUIRY PERIODO VERSAMENTO     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. Descrizione                              Abbreviata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::Segnalazione messaggistica:::::::::::    :::::::::::::::::::::::::::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descrizione dei campi si rimanda a quanto specificato nella transazione di gestione (GTPV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45" w:name="__RefHeading___Toc359242698"/>
      <w:bookmarkEnd w:id="45"/>
      <w:r>
        <w:rPr/>
        <w:t>Tabella Tipo Versamento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abella Tipo Versamento (EITTVER) contiene i codici che identificano l’errore di versamento (es. tardivo) commesso dal contribuente che comporta l’iscrizione a ruolo.</w:t>
      </w:r>
    </w:p>
    <w:p>
      <w:pPr>
        <w:pStyle w:val="Normal"/>
        <w:rPr/>
      </w:pPr>
      <w:r>
        <w:rPr/>
        <w:t xml:space="preserve">I codici sono fissati da SOGEI (la tabella è presente sul sito </w:t>
      </w:r>
      <w:hyperlink r:id="rId33">
        <w:r>
          <w:rPr>
            <w:rStyle w:val="InternetLink"/>
          </w:rPr>
          <w:t>www.equitaliaservizi.it</w:t>
        </w:r>
      </w:hyperlink>
      <w:r>
        <w:rPr/>
        <w:t>).</w:t>
      </w:r>
    </w:p>
    <w:p>
      <w:pPr>
        <w:pStyle w:val="Heading3"/>
        <w:numPr>
          <w:ilvl w:val="2"/>
          <w:numId w:val="14"/>
        </w:numPr>
        <w:rPr/>
      </w:pPr>
      <w:bookmarkStart w:id="46" w:name="__RefHeading___Toc359242699"/>
      <w:bookmarkEnd w:id="46"/>
      <w:r>
        <w:rPr/>
        <w:t>Transazione GTTV</w:t>
      </w:r>
    </w:p>
    <w:p>
      <w:pPr>
        <w:pStyle w:val="ParagNoNum"/>
        <w:rPr/>
      </w:pPr>
      <w:r>
        <w:rPr/>
        <w:t>Obiettivo</w:t>
      </w:r>
    </w:p>
    <w:p>
      <w:pPr>
        <w:pStyle w:val="Normal"/>
        <w:rPr/>
      </w:pPr>
      <w:r>
        <w:rPr/>
        <w:t>La transazione GTTV permette di:</w:t>
      </w:r>
    </w:p>
    <w:p>
      <w:pPr>
        <w:pStyle w:val="Normal"/>
        <w:numPr>
          <w:ilvl w:val="0"/>
          <w:numId w:val="8"/>
        </w:numPr>
        <w:rPr/>
      </w:pPr>
      <w:r>
        <w:rPr/>
        <w:t>inserire un nuovo codice,</w:t>
      </w:r>
    </w:p>
    <w:p>
      <w:pPr>
        <w:pStyle w:val="Normal"/>
        <w:numPr>
          <w:ilvl w:val="0"/>
          <w:numId w:val="8"/>
        </w:numPr>
        <w:rPr/>
      </w:pPr>
      <w:r>
        <w:rPr/>
        <w:t>variare la descrizione di un codice già censito,</w:t>
      </w:r>
    </w:p>
    <w:p>
      <w:pPr>
        <w:pStyle w:val="Normal"/>
        <w:numPr>
          <w:ilvl w:val="0"/>
          <w:numId w:val="6"/>
        </w:numPr>
        <w:rPr/>
      </w:pPr>
      <w:r>
        <w:rPr/>
        <w:t>annullare fisicamente un codice già censito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GTTV _   Sistema: *     GESTIONE TIPO ERRATO VERSAMENTO  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Operazione (INS/VAR/ANN)  ___   :::::::::::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Versamento         _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escrizioni: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</w:t>
      </w:r>
      <w:r>
        <w:rPr/>
        <w:t xml:space="preserve">Abbreviata          ____________________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</w:t>
      </w:r>
      <w:r>
        <w:rPr/>
        <w:t xml:space="preserve">Completa            ________________________________________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 :::::::: :::::::: ::/::/:::: :: :: :: A :::::::: :::::::: ::/::/:::: :: :: 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::Segnalazione messaggistica:::::::::::    :::::::::::::::::::::::::::_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Oper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Tipologia di operazione eseguibile.</w:t>
            </w:r>
          </w:p>
          <w:p>
            <w:pPr>
              <w:pStyle w:val="Normal"/>
              <w:rPr/>
            </w:pPr>
            <w:r>
              <w:rPr/>
              <w:t>Obbligatorio, può assumere i valori:</w:t>
            </w:r>
          </w:p>
          <w:p>
            <w:pPr>
              <w:pStyle w:val="Normal"/>
              <w:rPr/>
            </w:pPr>
            <w:r>
              <w:rPr/>
              <w:t xml:space="preserve">INS – inserimento di un nuovo elemento, </w:t>
            </w:r>
          </w:p>
          <w:p>
            <w:pPr>
              <w:pStyle w:val="Normal"/>
              <w:rPr/>
            </w:pPr>
            <w:r>
              <w:rPr/>
              <w:t>VAR – variazione di un elemento già censito,</w:t>
            </w:r>
          </w:p>
          <w:p>
            <w:pPr>
              <w:pStyle w:val="Normal"/>
              <w:rPr/>
            </w:pPr>
            <w:r>
              <w:rPr/>
              <w:t>ANN – annullamento fisico o logico di un elemento già censi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Periodo Versamen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identificativo dell’errato versamento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scrizioni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Abbrevi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abbreviata dell’errato versamento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Comple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estesa dell’errato versamento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bookmarkStart w:id="47" w:name="__RefHeading___Toc359242700"/>
      <w:bookmarkEnd w:id="47"/>
      <w:r>
        <w:rPr/>
        <w:t>Transazione ITTV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ITTV consente di interrogare i codici identificativi di errato versamento censiti in tabella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TTV _   Sistema: *     INQUIRY TIPO ERRATO VERSAMENTO   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. Descrizione                              Abbreviata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::Segnalazione messaggistica:::::::::::    :::::::::::::::::::::::::::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descrizione dei campi si rimanda a quanto specificato nella transazione di gestione (GTPV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48" w:name="__RefHeading___Toc359242701"/>
      <w:bookmarkEnd w:id="48"/>
      <w:r>
        <w:rPr/>
        <w:t>Tabella Stato Ricorso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abella Stato Ricorso (EITTRCR) contiene i codici identificativi dello stato al quale è giunto il ricorso del contribuente al momento dell’iscrizione a ruolo.</w:t>
      </w:r>
    </w:p>
    <w:p>
      <w:pPr>
        <w:pStyle w:val="Normal"/>
        <w:rPr/>
      </w:pPr>
      <w:r>
        <w:rPr/>
        <w:t xml:space="preserve">I codici sono fissati da SOGEI (la tabella è presente sul sito </w:t>
      </w:r>
      <w:hyperlink r:id="rId34">
        <w:r>
          <w:rPr>
            <w:rStyle w:val="InternetLink"/>
          </w:rPr>
          <w:t>www.equitaliaservizi.it</w:t>
        </w:r>
      </w:hyperlink>
      <w:r>
        <w:rPr/>
        <w:t>).</w:t>
      </w:r>
    </w:p>
    <w:p>
      <w:pPr>
        <w:pStyle w:val="Heading3"/>
        <w:numPr>
          <w:ilvl w:val="2"/>
          <w:numId w:val="14"/>
        </w:numPr>
        <w:rPr/>
      </w:pPr>
      <w:bookmarkStart w:id="49" w:name="__RefHeading___Toc359242702"/>
      <w:bookmarkEnd w:id="49"/>
      <w:r>
        <w:rPr/>
        <w:t>Transazione GTRI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GTRI permette di:</w:t>
      </w:r>
    </w:p>
    <w:p>
      <w:pPr>
        <w:pStyle w:val="Normal"/>
        <w:numPr>
          <w:ilvl w:val="0"/>
          <w:numId w:val="8"/>
        </w:numPr>
        <w:rPr/>
      </w:pPr>
      <w:r>
        <w:rPr/>
        <w:t>inserire un nuovo codice,</w:t>
      </w:r>
    </w:p>
    <w:p>
      <w:pPr>
        <w:pStyle w:val="Normal"/>
        <w:numPr>
          <w:ilvl w:val="0"/>
          <w:numId w:val="8"/>
        </w:numPr>
        <w:rPr/>
      </w:pPr>
      <w:r>
        <w:rPr/>
        <w:t>variare la descrizione di un codice già censito,</w:t>
      </w:r>
    </w:p>
    <w:p>
      <w:pPr>
        <w:pStyle w:val="Normal"/>
        <w:numPr>
          <w:ilvl w:val="0"/>
          <w:numId w:val="6"/>
        </w:numPr>
        <w:rPr/>
      </w:pPr>
      <w:r>
        <w:rPr/>
        <w:t>annullare fisicamente un codice già censito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GTRI _   Sistema: *         GESTIONE STATO RICORSO       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Operazione (INS/VAR/ANN)  ___   :::::::::::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ricorso            _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escrizioni: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</w:t>
      </w:r>
      <w:r>
        <w:rPr/>
        <w:t xml:space="preserve">Abbreviata          ____________________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</w:t>
      </w:r>
      <w:r>
        <w:rPr/>
        <w:t xml:space="preserve">Completa            ________________________________________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 :::::::: :::::::: ::/::/:::: :: :: :: A :::::::: :::::::: ::/::/:::: :: :: 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::Segnalazione messaggistica:::::::::::    :::::::::::::::::::::::::::_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Oper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Tipologia di operazione eseguibile.</w:t>
            </w:r>
          </w:p>
          <w:p>
            <w:pPr>
              <w:pStyle w:val="Normal"/>
              <w:rPr/>
            </w:pPr>
            <w:r>
              <w:rPr/>
              <w:t>Obbligatorio, può assumere i valori:</w:t>
            </w:r>
          </w:p>
          <w:p>
            <w:pPr>
              <w:pStyle w:val="Normal"/>
              <w:rPr/>
            </w:pPr>
            <w:r>
              <w:rPr/>
              <w:t xml:space="preserve">INS – inserimento di un nuovo elemento, </w:t>
            </w:r>
          </w:p>
          <w:p>
            <w:pPr>
              <w:pStyle w:val="Normal"/>
              <w:rPr/>
            </w:pPr>
            <w:r>
              <w:rPr/>
              <w:t>VAR – variazione di un elemento già censito,</w:t>
            </w:r>
          </w:p>
          <w:p>
            <w:pPr>
              <w:pStyle w:val="Normal"/>
              <w:rPr/>
            </w:pPr>
            <w:r>
              <w:rPr/>
              <w:t>ANN – annullamento fisico o logico di un elemento già censi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Versamen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identificativo dello stato del ricorso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scrizioni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Abbrevi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abbreviata dello stato del ricorso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Comple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estesa dello stato del ricorso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50" w:name="__RefHeading___Toc359242703"/>
      <w:bookmarkEnd w:id="50"/>
      <w:r>
        <w:rPr/>
        <w:t>Transazione ITRI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ITRI consente di interrogare i codici dello stato di ricorso censiti in tabella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TRI _   Sistema: *      INTERROGAZIONE STATO RICORSO      * PAG ____ DI 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   :::: :   :::: :   :::: :   :::: :   :::: :   :::: :   :::: :   :::: 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. Descrizione                              Abbreviata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   :::::::::::::::::::::::::::::::::::::::: :::::::::::::::::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::Segnalazione messaggistica:::::::::::    :::::::::::::::::::::::::::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descrizione dei campi si rimanda a quanto specificato nella transazione di gestione (GTRI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bookmarkStart w:id="51" w:name="__RefHeading___Toc359242704"/>
      <w:bookmarkEnd w:id="51"/>
      <w:r>
        <w:rPr/>
        <w:t>Tabella Range Numeri Moduli di Pagamento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abella ‘Range Numeri Moduli di Pagamento’ (EITRNGR) contiene i range di numeri utilizzabili per la produzione dei moduli di pagamento MAV/RAV.</w:t>
      </w:r>
    </w:p>
    <w:p>
      <w:pPr>
        <w:pStyle w:val="Heading3"/>
        <w:numPr>
          <w:ilvl w:val="2"/>
          <w:numId w:val="14"/>
        </w:numPr>
        <w:rPr/>
      </w:pPr>
      <w:bookmarkStart w:id="52" w:name="__RefHeading___Toc359242705"/>
      <w:bookmarkEnd w:id="52"/>
      <w:r>
        <w:rPr/>
        <w:t>Gestione (GRNG)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GRNR consente d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inserire un nuovo range di numeri RAV/MAV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variare un range di numeri RAV/MAV già registrat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annullare fisicamente un range di numeri RAV/MAV già regis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operazioni di variazione e annullo sono possibili solo se il range di numeri non è utilizzato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Term:::: Oper:::: *          Descrizione Istituto          * GG/MM/AA HH:MM:SS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GRNG _   Sistema: *   GESTIONE TABELLA NUMERI RAV/MAV      * PAG ____ DI  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 :   :::: :   :::: :   :::: :   :::: :   :::: :   :::: :   :::: :   :::: 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Tipo Operazione      ___ 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Tipo Numero          ___      Codice A.B.I. _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Ambito               ___ :::::::::::::::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Codice Provenienza   _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Numero Finale             ___________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Numero Iniziale           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Ultimo Numero Utilizzato  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Stato Numeratore          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 ::::Segnalazione messaggistica:::::::::::    ::::::::::::::::::::::::::: _</w:t>
      </w:r>
    </w:p>
    <w:p>
      <w:pPr>
        <w:pStyle w:val="ParagNoNum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Proprieta"/>
              <w:rPr>
                <w:bCs/>
              </w:rPr>
            </w:pPr>
            <w:r>
              <w:rPr>
                <w:b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Tipo Oper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dentifica l’operazione da effettuare.</w:t>
            </w:r>
          </w:p>
          <w:p>
            <w:pPr>
              <w:pStyle w:val="Normal"/>
              <w:rPr/>
            </w:pPr>
            <w:r>
              <w:rPr/>
              <w:t>obbligatorio, può assumere i valori</w:t>
            </w:r>
          </w:p>
          <w:p>
            <w:pPr>
              <w:pStyle w:val="Normal"/>
              <w:rPr/>
            </w:pPr>
            <w:r>
              <w:rPr/>
              <w:t>INS – inserimento</w:t>
            </w:r>
          </w:p>
          <w:p>
            <w:pPr>
              <w:pStyle w:val="Normal"/>
              <w:rPr/>
            </w:pPr>
            <w:r>
              <w:rPr/>
              <w:t>VAR – variazione</w:t>
            </w:r>
          </w:p>
          <w:p>
            <w:pPr>
              <w:pStyle w:val="Normal"/>
              <w:rPr/>
            </w:pPr>
            <w:r>
              <w:rPr/>
              <w:t>ANN – annullo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Tipo Numer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dentifica il tipo di modulo di pagamento.</w:t>
            </w:r>
          </w:p>
          <w:p>
            <w:pPr>
              <w:pStyle w:val="Normal"/>
              <w:rPr/>
            </w:pPr>
            <w:r>
              <w:rPr/>
              <w:t>Obbligatorio, può assumere i valori:</w:t>
            </w:r>
          </w:p>
          <w:p>
            <w:pPr>
              <w:pStyle w:val="Normal"/>
              <w:rPr/>
            </w:pPr>
            <w:r>
              <w:rPr/>
              <w:t>MAV</w:t>
            </w:r>
          </w:p>
          <w:p>
            <w:pPr>
              <w:pStyle w:val="Normal"/>
              <w:rPr/>
            </w:pPr>
            <w:r>
              <w:rPr/>
              <w:t>RAV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Codice AB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ABI dell’istituto di credito presso cui è aperto il conto associato ai RAV/MAV.</w:t>
            </w:r>
          </w:p>
          <w:p>
            <w:pPr>
              <w:pStyle w:val="Normal"/>
              <w:rPr/>
            </w:pPr>
            <w:r>
              <w:rPr/>
              <w:t xml:space="preserve">Obbligatorio. </w:t>
            </w:r>
          </w:p>
          <w:p>
            <w:pPr>
              <w:pStyle w:val="Normal"/>
              <w:rPr/>
            </w:pPr>
            <w:r>
              <w:rPr/>
              <w:t>Se non valorizzato viene proposto in automatico il codice ABI indicato in tabella ‘Istituto’ (GIST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Ambi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l’ambito per cui vale il range di numeri indica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Codice Provenienz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dentifica il tipo di applicazione che utilizza il range di numeri indica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Numero inizial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rimo numero utilizzabile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Numero final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Ultimo numero utilizzabile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Ultimo utilizza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Ultimo numero utilizza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Stato numerato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 lo stato di utilizza del range di numeri.</w:t>
            </w:r>
          </w:p>
          <w:p>
            <w:pPr>
              <w:pStyle w:val="Normal"/>
              <w:rPr/>
            </w:pPr>
            <w:r>
              <w:rPr/>
              <w:t>Assume i valori:</w:t>
            </w:r>
          </w:p>
          <w:p>
            <w:pPr>
              <w:pStyle w:val="Normal"/>
              <w:rPr/>
            </w:pPr>
            <w:r>
              <w:rPr/>
              <w:t>CARICATO</w:t>
            </w:r>
          </w:p>
          <w:p>
            <w:pPr>
              <w:pStyle w:val="Normal"/>
              <w:rPr/>
            </w:pPr>
            <w:r>
              <w:rPr/>
              <w:t xml:space="preserve">IN USO </w:t>
            </w:r>
          </w:p>
          <w:p>
            <w:pPr>
              <w:pStyle w:val="Normal"/>
              <w:rPr/>
            </w:pPr>
            <w:r>
              <w:rPr/>
              <w:t xml:space="preserve">COMPLETATO </w:t>
            </w:r>
          </w:p>
        </w:tc>
      </w:tr>
    </w:tbl>
    <w:p>
      <w:pPr>
        <w:pStyle w:val="Heading3"/>
        <w:numPr>
          <w:ilvl w:val="2"/>
          <w:numId w:val="14"/>
        </w:numPr>
        <w:rPr/>
      </w:pPr>
      <w:bookmarkStart w:id="53" w:name="__RefHeading___Toc359242706"/>
      <w:bookmarkEnd w:id="53"/>
      <w:r>
        <w:rPr/>
        <w:t>Interrogazione (IRNG)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IRNG consente di interrogare i range di numeri RAV/MAV registrati nella tabella.</w:t>
      </w:r>
    </w:p>
    <w:p>
      <w:pPr>
        <w:pStyle w:val="Normal"/>
        <w:rPr/>
      </w:pPr>
      <w:r>
        <w:rPr/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Term:::: Oper:::: *          Descrizione Istituto          * GG/MM/AA HH:MM:SS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IRNG _   Sistema: * INTERROGAZIONE TABELLA NUMERI RAV/MAV  * PAG ____ DI  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::: :   :::: :   :::: :   :::: :   :::: :   :::: :   :::: :   :::: :   :::: 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Tipo Numero ___  A.B.I. _____  Conc. ___ :::::::::::::::::::::::  Prov. _____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S Conc. Prov.  Stato    Numero Iniziale    Numero Finale Numero Utilizzato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softHyphen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_  :::  ::::: ::::::::  :::::::::::::::  :::::::::::::::   ::::::::::::::: 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::: ::::Segnalazione messaggistica:::::::::::    ::::::::::::::::::::::::::: _</w:t>
      </w:r>
    </w:p>
    <w:p>
      <w:pPr>
        <w:pStyle w:val="Normal"/>
        <w:rPr/>
      </w:pPr>
      <w:r>
        <w:rPr/>
      </w:r>
    </w:p>
    <w:p>
      <w:pPr>
        <w:pStyle w:val="ParagNoNum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Proprieta"/>
              <w:rPr>
                <w:bCs/>
              </w:rPr>
            </w:pPr>
            <w:r>
              <w:rPr>
                <w:b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Tipo Numer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dentifica il tipo di modulo di pagamento.</w:t>
            </w:r>
          </w:p>
          <w:p>
            <w:pPr>
              <w:pStyle w:val="Normal"/>
              <w:rPr/>
            </w:pPr>
            <w:r>
              <w:rPr/>
              <w:t>Obbligatorio, può assumere i valori:</w:t>
            </w:r>
          </w:p>
          <w:p>
            <w:pPr>
              <w:pStyle w:val="Normal"/>
              <w:rPr/>
            </w:pPr>
            <w:r>
              <w:rPr/>
              <w:t>MAV</w:t>
            </w:r>
          </w:p>
          <w:p>
            <w:pPr>
              <w:pStyle w:val="Normal"/>
              <w:rPr/>
            </w:pPr>
            <w:r>
              <w:rPr/>
              <w:t>RAV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A.B.I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ABI dell’istituto di credito presso cui è aperto il conto associato ai RAV/MAV.</w:t>
            </w:r>
          </w:p>
          <w:p>
            <w:pPr>
              <w:pStyle w:val="Normal"/>
              <w:rPr/>
            </w:pPr>
            <w:r>
              <w:rPr/>
              <w:t xml:space="preserve">Obbligatorio. </w:t>
            </w:r>
          </w:p>
          <w:p>
            <w:pPr>
              <w:pStyle w:val="Normal"/>
              <w:rPr/>
            </w:pPr>
            <w:r>
              <w:rPr/>
              <w:t>Se non valorizzato viene proposto in automatico il codice ABI indicato in tabella ‘Istituto’ (GIST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Conc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l’ambito per cui vale il range di numeri indica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Cs w:val="22"/>
              </w:rPr>
              <w:t>Prov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/>
              <w:t>Identifica il tipo di applicazione che utilizza il range di numeri indica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di selezione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S’ – permette di accedere alla mappa di dettaglio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V’ – viene richiamata in navigazione la transazione GRNG per variare l’elemento selezionato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A’ – viene richiamata in navigazione la transazione GRNG per annullare l’elemento selezionato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I’ – viene richiamata in navigazione la transazione GRNG per inserire  un nuovo range per l’elemento selezion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Term:::: Oper:::: *          Descrizione Istituto          * GG/MM/AA HH:MM:SS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RNG _   Sistema: * ESPOSIZIONE TABELLA NUMERAZIONE RANGE  * PAG ____ DI  :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 :   :::: :   :::: :   :::: :   :::: :   :::: :   :::: :   :::: :   :::: 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Tipo Numero          :::      Codice A.B.I. 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Ambito               ::: :::::::::::::::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Codice Provenienza   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Numero Finale             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Numero Iniziale           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Ultimo Numero Utilizzato  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Stato Numeratore  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 ::::Segnalazione messaggistica:::::::::::    :::::::::::::::::::::::::::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descrizione dei campi si rimanda a quanto specificato nella transazione di gestione (GRNG).</w:t>
      </w:r>
    </w:p>
    <w:p>
      <w:pPr>
        <w:pStyle w:val="Heading2"/>
        <w:numPr>
          <w:ilvl w:val="1"/>
          <w:numId w:val="14"/>
        </w:numPr>
        <w:rPr/>
      </w:pPr>
      <w:bookmarkStart w:id="54" w:name="__RefHeading___Toc359242707"/>
      <w:bookmarkEnd w:id="54"/>
      <w:r>
        <w:rPr/>
        <w:t>Tabella Percentuali Importi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abella ‘Percentuali Importi’ (EITPIMR) contiene i codici che identificano le variabili (es. tassi di interesse, spese) da applicare con eventuale diversificazione per fasce di impo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abella è storica.</w:t>
      </w:r>
    </w:p>
    <w:p>
      <w:pPr>
        <w:pStyle w:val="Heading3"/>
        <w:numPr>
          <w:ilvl w:val="2"/>
          <w:numId w:val="14"/>
        </w:numPr>
        <w:rPr/>
      </w:pPr>
      <w:bookmarkStart w:id="55" w:name="__RefHeading___Toc359242708"/>
      <w:bookmarkEnd w:id="55"/>
      <w:r>
        <w:rPr/>
        <w:t>Gestione (GPIM)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GPIM consente d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inserire un nuovo element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variare un elemento già censit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annullare un elemento già cen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gono gestiti i seguenti codici importo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36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di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zio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unzio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GIORAZIONE AGGIO RISCOSSIO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cossione / Calcolo del debi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ESSI PER GARANZIE RIMBORSO CF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lcolo garanzia per rimborso CF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 IFEL – I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amento contributo per IFE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ITTI DI NOTIFI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elle coobbligati in via esecutiv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amento agli ent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SE NOTIFICA COMUNICAZIONE ECCEDENZE DI PAGAMEN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icazione per eccedenze di pagam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ESSI DI RATEAZIO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o interessi di rateazione per provvedimenti da data entr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ESSE LEGAL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pero somme anticipate per rimborso sgrav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NSO DELEGHE NOTIFICA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eghe di notifi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NSO DELEGHE NON NOTIFICA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eghe di notif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Term:::: Oper:::: *          Descrizione Istituto          * GG/MM/AA HH:MM:SS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GPIM _   Sistema: *  GESTIONE TABELLA PERCENTUALI IMPORTI  * PAG ____ DI  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::: :   :::: :   :::: :   :::: :   :::: :   :::: :   :::: :   :::: :   :::: 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Operazione (INS/VAR/ANN)      ___ 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Codice Importo                _____ Moneta ___ Data fine validita' __.__.____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Descrizioni: Acronimo codice  ____  Abbreviata ____________________</w:t>
      </w:r>
    </w:p>
    <w:p>
      <w:pPr>
        <w:pStyle w:val="Mappa1"/>
        <w:rPr/>
      </w:pPr>
      <w:r>
        <w:rPr>
          <w:rFonts w:eastAsia="Courier New" w:cs="Courier New"/>
        </w:rPr>
        <w:t xml:space="preserve">                                     </w:t>
      </w:r>
      <w:r>
        <w:rPr/>
        <w:t>Completa   _____________________________</w:t>
      </w:r>
    </w:p>
    <w:p>
      <w:pPr>
        <w:pStyle w:val="Mappa1"/>
        <w:rPr/>
      </w:pPr>
      <w:r>
        <w:rPr>
          <w:rFonts w:eastAsia="Courier New" w:cs="Courier New"/>
        </w:rPr>
        <w:t xml:space="preserve">           </w:t>
      </w:r>
      <w:r>
        <w:rPr/>
        <w:t>Limite Importo                  Importo  % Importo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___.___.___.___.___,__   ___.___.___.___.___,__     ___,__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___.___.___.___.___,__   ___.___.___.___.___,__     ___,__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___.___.___.___.___,__   ___.___.___.___.___,__     ___,__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___.___.___.___.___,__   ___.___.___.___.___,__     ___,__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___.___.___.___.___,__   ___.___.___.___.___,__     ___,__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___.___.___.___.___,__   ___.___.___.___.___,__     ___,__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___.___.___.___.___,__   ___.___.___.___.___,__     ___,__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___.___.___.___.___,__   ___.___.___.___.___,__     ___,__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___.___.___.___.___,__   ___.___.___.___.___,__     ___,__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___.___.___.___.___,__   ___.___.___.___.___,__     ___,__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___.___.___.___.___,__   ___.___.___.___.___,__     ___,__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___.___.___.___.___,__   ___.___.___.___.___,__     ___,__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___.___.___.___.___,__   ___.___.___.___.___,__     ___,__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___.___.___.___.___,__   ___.___.___.___.___,__     ___,__</w:t>
      </w:r>
    </w:p>
    <w:p>
      <w:pPr>
        <w:pStyle w:val="Mappa1"/>
        <w:rPr/>
      </w:pPr>
      <w:r>
        <w:rPr/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::: ::::Segnalazione messaggistica:::::::::::    ::::::::::::::::::::::::::: _</w:t>
      </w:r>
    </w:p>
    <w:p>
      <w:pPr>
        <w:pStyle w:val="ParagNoNum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Proprieta"/>
              <w:rPr>
                <w:bCs/>
              </w:rPr>
            </w:pPr>
            <w:r>
              <w:rPr>
                <w:b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Tipo Oper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dentifica l’operazione da effettuare.</w:t>
            </w:r>
          </w:p>
          <w:p>
            <w:pPr>
              <w:pStyle w:val="Normal"/>
              <w:rPr/>
            </w:pPr>
            <w:r>
              <w:rPr/>
              <w:t>Obbligatorio, può assumere i valori</w:t>
            </w:r>
          </w:p>
          <w:p>
            <w:pPr>
              <w:pStyle w:val="Normal"/>
              <w:rPr/>
            </w:pPr>
            <w:r>
              <w:rPr/>
              <w:t>INS – inserimento</w:t>
            </w:r>
          </w:p>
          <w:p>
            <w:pPr>
              <w:pStyle w:val="Normal"/>
              <w:rPr/>
            </w:pPr>
            <w:r>
              <w:rPr/>
              <w:t>VAR – variazione</w:t>
            </w:r>
          </w:p>
          <w:p>
            <w:pPr>
              <w:pStyle w:val="Normal"/>
              <w:rPr/>
            </w:pPr>
            <w:r>
              <w:rPr/>
              <w:t>ANN – annullo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Codice Impor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che identifica la variabile.</w:t>
            </w:r>
          </w:p>
          <w:p>
            <w:pPr>
              <w:pStyle w:val="Normal"/>
              <w:rPr/>
            </w:pPr>
            <w:r>
              <w:rPr/>
              <w:t>Obbligatorio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Mone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Valuta in cui sono espressi i range di importo.</w:t>
            </w:r>
          </w:p>
          <w:p>
            <w:pPr>
              <w:pStyle w:val="Normal"/>
              <w:rPr/>
            </w:pPr>
            <w:r>
              <w:rPr/>
              <w:t>Obbligatorio, può assumere i valori:</w:t>
            </w:r>
          </w:p>
          <w:p>
            <w:pPr>
              <w:pStyle w:val="Normal"/>
              <w:rPr/>
            </w:pPr>
            <w:r>
              <w:rPr/>
              <w:t>ITL</w:t>
            </w:r>
          </w:p>
          <w:p>
            <w:pPr>
              <w:pStyle w:val="Normal"/>
              <w:rPr/>
            </w:pPr>
            <w:r>
              <w:rPr/>
              <w:t>EUR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Data fine validità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fine validità del tributo.</w:t>
            </w:r>
          </w:p>
          <w:p>
            <w:pPr>
              <w:pStyle w:val="Normal"/>
              <w:rPr/>
            </w:pPr>
            <w:r>
              <w:rPr/>
              <w:t>Vedi note esplicative ‘Gestione della storicità’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Descrizioni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ind w:firstLine="284"/>
              <w:rPr/>
            </w:pPr>
            <w:r>
              <w:rPr/>
              <w:t>Acronimo codic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Acronimo che identifica la variabil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ind w:left="284" w:hanging="0"/>
              <w:rPr/>
            </w:pPr>
            <w:r>
              <w:rPr/>
              <w:t>Abbrevi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abbreviat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ind w:left="284" w:hanging="0"/>
              <w:rPr/>
            </w:pPr>
            <w:r>
              <w:rPr/>
              <w:t>Comple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estes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Limite Impor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Limite massimo del range.</w:t>
            </w:r>
          </w:p>
          <w:p>
            <w:pPr>
              <w:pStyle w:val="Normal"/>
              <w:rPr/>
            </w:pPr>
            <w:r>
              <w:rPr/>
              <w:t>Deve essere valorizzata almeno una ricorrenza.</w:t>
            </w:r>
          </w:p>
          <w:p>
            <w:pPr>
              <w:pStyle w:val="Normal"/>
              <w:rPr/>
            </w:pPr>
            <w:r>
              <w:rPr/>
              <w:t>Se valorizzate più ricorrenze devono avere importo cresc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Impor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Importo fisso da applicare se la base di calcolo è inferiore all’importo indicato nel campo ‘Limite Importo’ e superiore all’importo indicato nel campo ‘Limite Importo’ della ricorrenza precedente.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% Impor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centuale da applicare se la base di calcolo è inferiore all’importo indicato nel campo ‘Limite Importo’ e superiore all’importo indicato nel campo ‘Limite Importo’ della ricorrenza preced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56" w:name="__RefHeading___Toc359242709"/>
      <w:bookmarkEnd w:id="56"/>
      <w:r>
        <w:rPr/>
        <w:t>Interrogazione (IPIM)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IPIM consente di interrogare gli elementi censiti nella tabella.</w:t>
      </w:r>
    </w:p>
    <w:p>
      <w:pPr>
        <w:pStyle w:val="Normal"/>
        <w:rPr/>
      </w:pPr>
      <w:r>
        <w:rPr/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Term:::: Oper:::: *          Descrizione Istituto          * GG/MM/AA HH:MM:SS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IPIM _   Sistema: *   INQUIRY TABELLA PERCENTUALI IMPORTI  * PAG ____ DI  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::: :   :::: :   :::: :   :::: :   :::: :   :::: :   :::: :   :::: :   :::: :</w:t>
      </w:r>
    </w:p>
    <w:p>
      <w:pPr>
        <w:pStyle w:val="Mappa1"/>
        <w:rPr/>
      </w:pPr>
      <w:r>
        <w:rPr/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Codice Importo  da _____  a _____     Moneta ___     Storico (S/N) _</w:t>
      </w:r>
    </w:p>
    <w:p>
      <w:pPr>
        <w:pStyle w:val="Mappa1"/>
        <w:rPr/>
      </w:pPr>
      <w:r>
        <w:rPr/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S     Cod     M   Fine Valid   Acro   Descrizione-------------------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   :::::   :::   ::/::/::::   ::::   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   :::::   :::   ::/::/::::   ::::   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   :::::   :::   ::/::/::::   ::::   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   :::::   :::   ::/::/::::   ::::   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   :::::   :::   ::/::/::::   ::::   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   :::::   :::   ::/::/::::   ::::   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   :::::   :::   ::/::/::::   ::::   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   :::::   :::   ::/::/::::   ::::   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   :::::   :::   ::/::/::::   ::::   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   :::::   :::   ::/::/::::   ::::   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   :::::   :::   ::/::/::::   ::::   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   :::::   :::   ::/::/::::   ::::   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   :::::   :::   ::/::/::::   ::::   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   :::::   :::   ::/::/::::   ::::   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   :::::   :::   ::/::/::::   ::::   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   :::::   :::   ::/::/::::   ::::   :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::: ::::Segnalazione messaggistica:::::::::::    ::::::::::::::::::::::::::: _</w:t>
      </w:r>
    </w:p>
    <w:p>
      <w:pPr>
        <w:pStyle w:val="ParagNoNum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Proprieta"/>
              <w:rPr>
                <w:bCs/>
              </w:rPr>
            </w:pPr>
            <w:r>
              <w:rPr>
                <w:b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Codice Importo da … a …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i codici compresi nel range indica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Mone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i codici nella valuta indicat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Storico (S/N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nsente di effettuare l’interrogazione anche degli elementi storici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N (default) – vengono listati solo gli elementi non storici,</w:t>
            </w:r>
          </w:p>
          <w:p>
            <w:pPr>
              <w:pStyle w:val="Normal"/>
              <w:rPr/>
            </w:pPr>
            <w:r>
              <w:rPr/>
              <w:t>S – vengono visualizzati anche gli elementi storici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di selezione (S) che consente di accedere alla mappa di dettaglio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Cod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che identifica la variabil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Valuta associata alla variabil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Acr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Acronimo che identifica la variabil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Index1"/>
              <w:rPr/>
            </w:pPr>
            <w:r>
              <w:rPr/>
              <w:t>Descri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della variab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Term:::: Oper:::: *          Descrizione Istituto          * GG/MM/AA HH:MM:SS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IPIM _   Sistema: *  INQUIRY  TABELLA PERCENTUALI IMPORTI  * PAG ____ DI  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::: :   :::: :   :::: :   :::: :   :::: :   :::: :   :::: :   :::: :   :::: :</w:t>
      </w:r>
    </w:p>
    <w:p>
      <w:pPr>
        <w:pStyle w:val="Mappa1"/>
        <w:rPr/>
      </w:pPr>
      <w:r>
        <w:rPr/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Codice Importo                ::::: Moneta ::: Data fine validita' ::.::.::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Descrizioni: Acronimo codice  ::::  Abbreviata 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                                    </w:t>
      </w:r>
      <w:r>
        <w:rPr/>
        <w:t>Completa   :::::::::::::::::::::::::::::</w:t>
      </w:r>
    </w:p>
    <w:p>
      <w:pPr>
        <w:pStyle w:val="Mappa1"/>
        <w:rPr/>
      </w:pPr>
      <w:r>
        <w:rPr>
          <w:rFonts w:eastAsia="Courier New" w:cs="Courier New"/>
        </w:rPr>
        <w:t xml:space="preserve">           </w:t>
      </w:r>
      <w:r>
        <w:rPr/>
        <w:t>Limite Importo                  Importo  % Importo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:::.:::.:::.:::.:::,::   :::.:::.:::.:::.:::,::     :::,::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:::.:::.:::.:::.:::,::   :::.:::.:::.:::.:::,::     :::,::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:::.:::.:::.:::.:::,::   :::.:::.:::.:::.:::,::     :::,::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:::.:::.:::.:::.:::,::   :::.:::.:::.:::.:::,::     :::,::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:::.:::.:::.:::.:::,::   :::.:::.:::.:::.:::,::     :::,::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:::.:::.:::.:::.:::,::   :::.:::.:::.:::.:::,::     :::,::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:::.:::.:::.:::.:::,::   :::.:::.:::.:::.:::,::     :::,::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:::.:::.:::.:::.:::,::   :::.:::.:::.:::.:::,::     :::,::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:::.:::.:::.:::.:::,::   :::.:::.:::.:::.:::,::     :::,::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:::.:::.:::.:::.:::,::   :::.:::.:::.:::.:::,::     :::,::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:::.:::.:::.:::.:::,::   :::.:::.:::.:::.:::,::     :::,::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:::.:::.:::.:::.:::,::   :::.:::.:::.:::.:::,::     :::,::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:::.:::.:::.:::.:::,::   :::.:::.:::.:::.:::,::     :::,::</w:t>
      </w:r>
    </w:p>
    <w:p>
      <w:pPr>
        <w:pStyle w:val="Mappa1"/>
        <w:rPr/>
      </w:pPr>
      <w:r>
        <w:rPr>
          <w:rFonts w:eastAsia="Courier New" w:cs="Courier New"/>
        </w:rPr>
        <w:t xml:space="preserve">   </w:t>
      </w:r>
      <w:r>
        <w:rPr/>
        <w:t>:::.:::.:::.:::.:::,::   :::.:::.:::.:::.:::,::     :::,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I :::::::: :::::::: ::/::/:::: ::.::.:: A :::::::: :::::::: ::/::/:::: ::.::.::</w:t>
      </w:r>
    </w:p>
    <w:p>
      <w:pPr>
        <w:pStyle w:val="Mappa1"/>
        <w:rPr/>
      </w:pPr>
      <w:r>
        <w:rPr>
          <w:rFonts w:eastAsia="Courier New" w:cs="Courier New"/>
        </w:rPr>
        <w:t xml:space="preserve"> </w:t>
      </w:r>
      <w:r>
        <w:rPr/>
        <w:t>:::: ::::Segnalazione messaggistica:::::::::::    :::::::::::::::::::::::::::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descrizione dei campi si rimanda a quanto specificato nella transazione di gestione (GPI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rPr/>
      </w:pPr>
      <w:bookmarkStart w:id="57" w:name="__RefHeading___Toc359242710"/>
      <w:bookmarkEnd w:id="57"/>
      <w:r>
        <w:rPr/>
        <w:t>APPENDICE</w:t>
      </w:r>
    </w:p>
    <w:p>
      <w:pPr>
        <w:pStyle w:val="Heading2"/>
        <w:numPr>
          <w:ilvl w:val="1"/>
          <w:numId w:val="14"/>
        </w:numPr>
        <w:rPr/>
      </w:pPr>
      <w:bookmarkStart w:id="58" w:name="__RefHeading___Toc359242711"/>
      <w:bookmarkEnd w:id="58"/>
      <w:r>
        <w:rPr/>
        <w:t>Censimento delle transazioni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701"/>
        <w:gridCol w:w="5170"/>
      </w:tblGrid>
      <w:tr>
        <w:trPr/>
        <w:tc>
          <w:tcPr>
            <w:tcW w:w="1204" w:type="dxa"/>
            <w:tcBorders>
              <w:top w:val="single" w:sz="4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Propriet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zione</w:t>
            </w:r>
          </w:p>
        </w:tc>
        <w:tc>
          <w:tcPr>
            <w:tcW w:w="1701" w:type="dxa"/>
            <w:tcBorders>
              <w:top w:val="single" w:sz="4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Propriet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</w:t>
            </w:r>
          </w:p>
        </w:tc>
        <w:tc>
          <w:tcPr>
            <w:tcW w:w="1701" w:type="dxa"/>
            <w:tcBorders>
              <w:top w:val="single" w:sz="4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Propriet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azione</w:t>
            </w:r>
          </w:p>
        </w:tc>
        <w:tc>
          <w:tcPr>
            <w:tcW w:w="5170" w:type="dxa"/>
            <w:tcBorders>
              <w:top w:val="single" w:sz="4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Propriet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i di sicurezza</w:t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CEN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U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U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ENT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9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9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NTICONC</w:t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RCE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IPTYW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IYW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RNG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EA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EA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TEN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S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S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TIM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7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7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TPV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L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L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TRI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F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F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TRU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Q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Q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TTM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H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H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TTV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J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J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CEN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V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V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ENT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A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A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RCE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IPTYX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IYX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RNG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ED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ED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TEN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T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T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TIM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8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8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TPV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M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M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TRI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G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G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TRU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R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R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TTM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I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I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TTV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YK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YK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PIM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ZC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ZC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FFFF99"/>
              <w:left w:val="single" w:sz="4" w:space="0" w:color="FFFF99"/>
              <w:bottom w:val="single" w:sz="4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PIM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4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PTZD</w:t>
            </w:r>
          </w:p>
        </w:tc>
        <w:tc>
          <w:tcPr>
            <w:tcW w:w="1701" w:type="dxa"/>
            <w:tcBorders>
              <w:top w:val="single" w:sz="6" w:space="0" w:color="FFFF99"/>
              <w:left w:val="single" w:sz="6" w:space="0" w:color="FFFF99"/>
              <w:bottom w:val="single" w:sz="4" w:space="0" w:color="FFFF99"/>
              <w:right w:val="single" w:sz="6" w:space="0" w:color="FFFF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ZD</w:t>
            </w:r>
          </w:p>
        </w:tc>
        <w:tc>
          <w:tcPr>
            <w:tcW w:w="5170" w:type="dxa"/>
            <w:tcBorders>
              <w:top w:val="single" w:sz="6" w:space="0" w:color="FFFF99"/>
              <w:left w:val="single" w:sz="6" w:space="0" w:color="FFFF99"/>
              <w:bottom w:val="single" w:sz="4" w:space="0" w:color="FFFF99"/>
              <w:right w:val="single" w:sz="4" w:space="0" w:color="FFFF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numPr>
          <w:ilvl w:val="0"/>
          <w:numId w:val="14"/>
        </w:numPr>
        <w:rPr/>
      </w:pPr>
      <w:bookmarkStart w:id="59" w:name="__RefHeading___Toc359242712"/>
      <w:bookmarkEnd w:id="59"/>
      <w:r>
        <w:rPr/>
        <w:t>REVISIONI</w:t>
      </w:r>
    </w:p>
    <w:tbl>
      <w:tblPr>
        <w:tblW w:w="93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1181"/>
        <w:gridCol w:w="696"/>
        <w:gridCol w:w="595"/>
        <w:gridCol w:w="5751"/>
      </w:tblGrid>
      <w:tr>
        <w:trPr>
          <w:tblHeader w:val="true"/>
        </w:trPr>
        <w:tc>
          <w:tcPr>
            <w:tcW w:w="11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Proprieta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</w:t>
            </w:r>
          </w:p>
        </w:tc>
        <w:tc>
          <w:tcPr>
            <w:tcW w:w="1877" w:type="dxa"/>
            <w:gridSpan w:val="2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59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575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itolo/Paragrafo</w:t>
            </w:r>
          </w:p>
        </w:tc>
      </w:tr>
      <w:tr>
        <w:trPr/>
        <w:tc>
          <w:tcPr>
            <w:tcW w:w="11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9.2009</w:t>
            </w:r>
          </w:p>
        </w:tc>
        <w:tc>
          <w:tcPr>
            <w:tcW w:w="118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</w:t>
            </w:r>
          </w:p>
        </w:tc>
        <w:tc>
          <w:tcPr>
            <w:tcW w:w="575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ella ‘Range Numeri Moduli di Pagamento’ (transazioni GRNG/IRNG)</w:t>
            </w:r>
          </w:p>
        </w:tc>
      </w:tr>
      <w:tr>
        <w:trPr/>
        <w:tc>
          <w:tcPr>
            <w:tcW w:w="11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</w:t>
            </w:r>
          </w:p>
        </w:tc>
        <w:tc>
          <w:tcPr>
            <w:tcW w:w="575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ella ‘Percentuali Importi’</w:t>
            </w:r>
          </w:p>
        </w:tc>
      </w:tr>
      <w:tr>
        <w:trPr/>
        <w:tc>
          <w:tcPr>
            <w:tcW w:w="11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3.2010</w:t>
            </w:r>
          </w:p>
        </w:tc>
        <w:tc>
          <w:tcPr>
            <w:tcW w:w="118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</w:t>
            </w:r>
          </w:p>
        </w:tc>
        <w:tc>
          <w:tcPr>
            <w:tcW w:w="575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camento batch della tabella (jcl EIEU03R): variata lunghezza del file</w:t>
            </w:r>
          </w:p>
        </w:tc>
      </w:tr>
      <w:tr>
        <w:trPr/>
        <w:tc>
          <w:tcPr>
            <w:tcW w:w="11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5.2010</w:t>
            </w:r>
          </w:p>
        </w:tc>
        <w:tc>
          <w:tcPr>
            <w:tcW w:w="118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</w:t>
            </w:r>
          </w:p>
        </w:tc>
        <w:tc>
          <w:tcPr>
            <w:tcW w:w="575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azione IRNG – modificata mappa</w:t>
            </w:r>
          </w:p>
        </w:tc>
      </w:tr>
      <w:tr>
        <w:trPr/>
        <w:tc>
          <w:tcPr>
            <w:tcW w:w="11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</w:t>
            </w:r>
          </w:p>
        </w:tc>
        <w:tc>
          <w:tcPr>
            <w:tcW w:w="575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azione GRNG – modificata mappa</w:t>
            </w:r>
          </w:p>
        </w:tc>
      </w:tr>
      <w:tr>
        <w:trPr/>
        <w:tc>
          <w:tcPr>
            <w:tcW w:w="11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5/2014</w:t>
            </w:r>
          </w:p>
        </w:tc>
        <w:tc>
          <w:tcPr>
            <w:tcW w:w="118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v2013085</w:t>
            </w:r>
          </w:p>
        </w:tc>
        <w:tc>
          <w:tcPr>
            <w:tcW w:w="69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to 1</w:t>
            </w:r>
          </w:p>
        </w:tc>
        <w:tc>
          <w:tcPr>
            <w:tcW w:w="59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</w:t>
            </w:r>
          </w:p>
        </w:tc>
        <w:tc>
          <w:tcPr>
            <w:tcW w:w="575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azione GENT – modificata mappa</w:t>
            </w:r>
          </w:p>
        </w:tc>
      </w:tr>
      <w:tr>
        <w:trPr/>
        <w:tc>
          <w:tcPr>
            <w:tcW w:w="11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5/2014</w:t>
            </w:r>
          </w:p>
        </w:tc>
        <w:tc>
          <w:tcPr>
            <w:tcW w:w="118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v2013085</w:t>
            </w:r>
          </w:p>
        </w:tc>
        <w:tc>
          <w:tcPr>
            <w:tcW w:w="69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to 1</w:t>
            </w:r>
          </w:p>
        </w:tc>
        <w:tc>
          <w:tcPr>
            <w:tcW w:w="59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</w:t>
            </w:r>
          </w:p>
        </w:tc>
        <w:tc>
          <w:tcPr>
            <w:tcW w:w="575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azione IENT – modificata mappa</w:t>
            </w:r>
          </w:p>
        </w:tc>
      </w:tr>
      <w:tr>
        <w:trPr/>
        <w:tc>
          <w:tcPr>
            <w:tcW w:w="11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5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851" w:right="851" w:gutter="567" w:header="720" w:top="1418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"I testi inseriti nel presente manuale sono protetti da copyright e non possono essere riprodotti</w:t>
    </w:r>
  </w:p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per scopi commerciali o divulgati senza specifica autorizzazione scritta della società CAD IT S.p.A."</w:t>
    </w:r>
  </w:p>
  <w:p>
    <w:pPr>
      <w:pStyle w:val="Foo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8572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98425" cy="20955"/>
              <wp:effectExtent l="0" t="0" r="0" b="0"/>
              <wp:wrapSquare wrapText="largest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800.95pt;mso-position-vertical-relative:page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170180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1" name="Image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170180" cy="175260"/>
              <wp:effectExtent l="0" t="0" r="0" b="0"/>
              <wp:wrapSquare wrapText="largest"/>
              <wp:docPr id="2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800.95pt;mso-position-vertical-relative:page;margin-left:46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3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7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9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3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8572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800.95pt;mso-position-vertical-relative:page;margin-left:47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5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abelle 'Ruoli Vistati'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Error! Style not defined.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abelle 'Ruoli Vistati'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Error! Style not defined.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abelle 'Ruoli Vistati'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abelle 'Ruoli Vistati'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abelle 'Ruoli Vistati'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Error! Style not defined.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4"/>
      </w:numPr>
      <w:spacing w:before="0" w:after="360"/>
      <w:jc w:val="left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4"/>
      </w:numPr>
      <w:spacing w:before="480" w:after="240"/>
      <w:outlineLvl w:val="1"/>
    </w:pPr>
    <w:rPr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14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4"/>
      </w:numPr>
      <w:outlineLvl w:val="3"/>
    </w:pPr>
    <w:rPr/>
  </w:style>
  <w:style w:type="paragraph" w:styleId="Heading5">
    <w:name w:val="Heading 5"/>
    <w:basedOn w:val="Heading4"/>
    <w:next w:val="NormalIndent"/>
    <w:qFormat/>
    <w:pPr>
      <w:numPr>
        <w:ilvl w:val="0"/>
        <w:numId w:val="14"/>
      </w:numPr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0"/>
        <w:numId w:val="14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0"/>
        <w:numId w:val="14"/>
      </w:numPr>
      <w:outlineLvl w:val="6"/>
    </w:pPr>
    <w:rPr>
      <w:i/>
      <w:sz w:val="20"/>
    </w:rPr>
  </w:style>
  <w:style w:type="paragraph" w:styleId="Heading8">
    <w:name w:val="Heading 8"/>
    <w:basedOn w:val="XxxDidasc"/>
    <w:next w:val="Normal"/>
    <w:qFormat/>
    <w:pPr>
      <w:numPr>
        <w:ilvl w:val="0"/>
        <w:numId w:val="14"/>
      </w:numPr>
      <w:ind w:left="3261" w:right="-1" w:hanging="993"/>
      <w:jc w:val="center"/>
      <w:outlineLvl w:val="7"/>
    </w:pPr>
    <w:rPr/>
  </w:style>
  <w:style w:type="paragraph" w:styleId="Heading9">
    <w:name w:val="Heading 9"/>
    <w:basedOn w:val="XxxDidasc"/>
    <w:next w:val="Normal"/>
    <w:qFormat/>
    <w:pPr>
      <w:numPr>
        <w:ilvl w:val="0"/>
        <w:numId w:val="14"/>
      </w:numPr>
      <w:ind w:left="3261" w:right="-1" w:hanging="993"/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xDidasc">
    <w:name w:val="xxxDidasc"/>
    <w:basedOn w:val="Normal"/>
    <w:next w:val="Normal"/>
    <w:qFormat/>
    <w:pPr>
      <w:keepLines/>
      <w:spacing w:before="240" w:after="480"/>
      <w:ind w:left="3261" w:right="2552" w:hanging="993"/>
      <w:jc w:val="left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0" w:leader="dot"/>
      </w:tabs>
      <w:spacing w:before="120" w:after="0"/>
      <w:ind w:left="567" w:right="1276" w:hanging="567"/>
    </w:pPr>
    <w:rPr/>
  </w:style>
  <w:style w:type="paragraph" w:styleId="Contents8">
    <w:name w:val="TOC 8"/>
    <w:basedOn w:val="Contents1"/>
    <w:next w:val="Normal"/>
    <w:pPr>
      <w:tabs>
        <w:tab w:val="clear" w:pos="8640"/>
        <w:tab w:val="right" w:pos="8641" w:leader="dot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2">
    <w:name w:val="TOC 2"/>
    <w:basedOn w:val="Contents1"/>
    <w:next w:val="Normal"/>
    <w:pPr>
      <w:ind w:left="1134" w:right="1276" w:hanging="567"/>
    </w:pPr>
    <w:rPr/>
  </w:style>
  <w:style w:type="paragraph" w:styleId="Contents3">
    <w:name w:val="TOC 3"/>
    <w:basedOn w:val="Contents2"/>
    <w:next w:val="Normal"/>
    <w:pPr>
      <w:ind w:left="1985" w:right="1276" w:hanging="851"/>
    </w:pPr>
    <w:rPr/>
  </w:style>
  <w:style w:type="paragraph" w:styleId="Contents4">
    <w:name w:val="TOC 4"/>
    <w:basedOn w:val="Contents3"/>
    <w:next w:val="Normal"/>
    <w:pPr>
      <w:ind w:left="851" w:right="1276" w:hanging="851"/>
    </w:pPr>
    <w:rPr/>
  </w:style>
  <w:style w:type="paragraph" w:styleId="Contents5">
    <w:name w:val="TOC 5"/>
    <w:basedOn w:val="Contents4"/>
    <w:next w:val="Normal"/>
    <w:pPr>
      <w:ind w:left="1134" w:right="1276" w:hanging="851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Arial" w:hAnsi="Arial" w:cs="Arial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641" w:leader="dot"/>
      </w:tabs>
      <w:spacing w:before="120" w:after="0"/>
      <w:ind w:right="1276" w:hanging="0"/>
    </w:pPr>
    <w:rPr/>
  </w:style>
  <w:style w:type="paragraph" w:styleId="FunNome">
    <w:name w:val="FunNome"/>
    <w:basedOn w:val="Normal"/>
    <w:qFormat/>
    <w:pPr>
      <w:pageBreakBefore/>
      <w:spacing w:before="0" w:after="360"/>
    </w:pPr>
    <w:rPr>
      <w:b/>
      <w:sz w:val="28"/>
    </w:rPr>
  </w:style>
  <w:style w:type="paragraph" w:styleId="FunDescrBreve">
    <w:name w:val="FunDescrBreve"/>
    <w:basedOn w:val="Normal"/>
    <w:qFormat/>
    <w:pPr>
      <w:spacing w:before="120" w:after="480"/>
    </w:pPr>
    <w:rPr>
      <w:rFonts w:ascii="Helvetica" w:hAnsi="Helvetica" w:cs="Helvetica"/>
    </w:rPr>
  </w:style>
  <w:style w:type="paragraph" w:styleId="FunDescrEstesa">
    <w:name w:val="FunDescrEstesa"/>
    <w:basedOn w:val="Normal"/>
    <w:qFormat/>
    <w:pPr/>
    <w:rPr/>
  </w:style>
  <w:style w:type="paragraph" w:styleId="TextBodyIndent">
    <w:name w:val="Body Text Indent"/>
    <w:basedOn w:val="Normal"/>
    <w:pPr>
      <w:keepNext w:val="true"/>
      <w:ind w:left="781" w:hanging="0"/>
      <w:jc w:val="left"/>
    </w:pPr>
    <w:rPr>
      <w:rFonts w:ascii="News Gothic MT;Arial" w:hAnsi="News Gothic MT;Arial" w:cs="News Gothic MT;Arial"/>
      <w:shadow/>
      <w:color w:val="000080"/>
      <w:sz w:val="72"/>
    </w:rPr>
  </w:style>
  <w:style w:type="paragraph" w:styleId="ParagNoNum">
    <w:name w:val="ParagNoNum"/>
    <w:basedOn w:val="Normal"/>
    <w:next w:val="Normal"/>
    <w:qFormat/>
    <w:pPr>
      <w:spacing w:before="360" w:after="120"/>
      <w:jc w:val="left"/>
    </w:pPr>
    <w:rPr>
      <w:b/>
    </w:rPr>
  </w:style>
  <w:style w:type="paragraph" w:styleId="CodiceCOBOL">
    <w:name w:val="CodiceCOBOL"/>
    <w:basedOn w:val="Normal"/>
    <w:qFormat/>
    <w:pPr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</w:tabs>
      <w:ind w:left="567" w:hanging="0"/>
    </w:pPr>
    <w:rPr>
      <w:rFonts w:ascii="Courier New" w:hAnsi="Courier New" w:cs="Courier New"/>
      <w:sz w:val="20"/>
    </w:rPr>
  </w:style>
  <w:style w:type="paragraph" w:styleId="Stilenuovo">
    <w:name w:val="stilenuovo"/>
    <w:basedOn w:val="Heading1"/>
    <w:qFormat/>
    <w:pPr>
      <w:keepNext w:val="false"/>
      <w:pageBreakBefore w:val="false"/>
      <w:numPr>
        <w:ilvl w:val="0"/>
        <w:numId w:val="14"/>
      </w:numPr>
      <w:spacing w:before="1440" w:after="1440"/>
      <w:ind w:left="0" w:hanging="0"/>
      <w:jc w:val="center"/>
    </w:pPr>
    <w:rPr>
      <w:rFonts w:ascii="Arial" w:hAnsi="Arial" w:cs="Arial"/>
      <w:i/>
      <w:smallCaps/>
      <w:strike/>
      <w:sz w:val="24"/>
    </w:rPr>
  </w:style>
  <w:style w:type="paragraph" w:styleId="Figura">
    <w:name w:val="Figura"/>
    <w:basedOn w:val="Normal"/>
    <w:next w:val="Normal"/>
    <w:qFormat/>
    <w:pPr>
      <w:keepNext w:val="true"/>
      <w:spacing w:before="480" w:after="120"/>
      <w:jc w:val="center"/>
    </w:pPr>
    <w:rPr/>
  </w:style>
  <w:style w:type="paragraph" w:styleId="Esempio">
    <w:name w:val="Esempio"/>
    <w:basedOn w:val="Normal"/>
    <w:qFormat/>
    <w:pPr/>
    <w:rPr>
      <w:sz w:val="20"/>
    </w:rPr>
  </w:style>
  <w:style w:type="paragraph" w:styleId="VoceBibliogr">
    <w:name w:val="VoceBibliogr"/>
    <w:basedOn w:val="Normal"/>
    <w:qFormat/>
    <w:pPr>
      <w:ind w:left="567" w:hanging="567"/>
    </w:pPr>
    <w:rPr/>
  </w:style>
  <w:style w:type="paragraph" w:styleId="Mappa">
    <w:name w:val="Mappa"/>
    <w:basedOn w:val="CodiceCOBO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hanging="0"/>
    </w:pPr>
    <w:rPr/>
  </w:style>
  <w:style w:type="paragraph" w:styleId="TitoloNoNum">
    <w:name w:val="titoloNoNum"/>
    <w:basedOn w:val="Heading1"/>
    <w:next w:val="Normal"/>
    <w:qFormat/>
    <w:pPr>
      <w:pageBreakBefore w:val="false"/>
      <w:numPr>
        <w:ilvl w:val="0"/>
        <w:numId w:val="0"/>
      </w:numPr>
      <w:ind w:hanging="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Proprieta">
    <w:name w:val="proprieta"/>
    <w:basedOn w:val="Normal"/>
    <w:qFormat/>
    <w:pPr/>
    <w:rPr>
      <w:b/>
    </w:rPr>
  </w:style>
  <w:style w:type="paragraph" w:styleId="BodyTextIndent2">
    <w:name w:val="Body Text Indent 2"/>
    <w:basedOn w:val="Normal"/>
    <w:qFormat/>
    <w:pPr>
      <w:ind w:left="426" w:hanging="426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Mappa1">
    <w:name w:val="mappa"/>
    <w:basedOn w:val="PlainText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cs="Times New Roman"/>
    </w:rPr>
  </w:style>
  <w:style w:type="paragraph" w:styleId="StileSinistro0cmSporgente05cm">
    <w:name w:val="Stile Sinistro:  0 cm Sporgente  05 cm"/>
    <w:basedOn w:val="Normal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hyperlink" Target="http://www.finanze.it/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www.finanze.it/" TargetMode="External"/><Relationship Id="rId28" Type="http://schemas.openxmlformats.org/officeDocument/2006/relationships/hyperlink" Target="http://www.finanze.it/" TargetMode="External"/><Relationship Id="rId29" Type="http://schemas.openxmlformats.org/officeDocument/2006/relationships/hyperlink" Target="http://www.finanze.it/" TargetMode="External"/><Relationship Id="rId30" Type="http://schemas.openxmlformats.org/officeDocument/2006/relationships/hyperlink" Target="http://www.finanze.it/" TargetMode="External"/><Relationship Id="rId31" Type="http://schemas.openxmlformats.org/officeDocument/2006/relationships/hyperlink" Target="http://www.finanze.it/" TargetMode="External"/><Relationship Id="rId32" Type="http://schemas.openxmlformats.org/officeDocument/2006/relationships/hyperlink" Target="http://www.finanze.it/" TargetMode="External"/><Relationship Id="rId33" Type="http://schemas.openxmlformats.org/officeDocument/2006/relationships/hyperlink" Target="http://www.finanze.it/" TargetMode="External"/><Relationship Id="rId34" Type="http://schemas.openxmlformats.org/officeDocument/2006/relationships/hyperlink" Target="http://www.finanze.it/" TargetMode="External"/><Relationship Id="rId35" Type="http://schemas.openxmlformats.org/officeDocument/2006/relationships/header" Target="header12.xml"/><Relationship Id="rId36" Type="http://schemas.openxmlformats.org/officeDocument/2006/relationships/header" Target="header13.xml"/><Relationship Id="rId37" Type="http://schemas.openxmlformats.org/officeDocument/2006/relationships/footer" Target="footer12.xml"/><Relationship Id="rId38" Type="http://schemas.openxmlformats.org/officeDocument/2006/relationships/footer" Target="footer1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ITOPE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2:00Z</dcterms:created>
  <dc:creator>CAD IT</dc:creator>
  <dc:description>Questa è la prima versione ufficiale e la più generale; ne seguiranno altre specializzate per documenti che devono rispettare particolari formati</dc:description>
  <cp:keywords>standard documento</cp:keywords>
  <dc:language>en-US</dc:language>
  <cp:lastModifiedBy>menon</cp:lastModifiedBy>
  <cp:lastPrinted>2009-05-28T15:00:00Z</cp:lastPrinted>
  <dcterms:modified xsi:type="dcterms:W3CDTF">2014-06-03T12:07:00Z</dcterms:modified>
  <cp:revision>21</cp:revision>
  <dc:subject>S E T Sistema Esazione Tributi</dc:subject>
  <dc:title>Tabelle 'Ruoli Vistati'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rminato il">
    <vt:lpwstr>17.06.2013</vt:lpwstr>
  </property>
</Properties>
</file>